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ryteria zgodności z LSR</w:t>
      </w:r>
    </w:p>
    <w:tbl>
      <w:tblPr>
        <w:tblW w:w="161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0"/>
        <w:gridCol w:w="2268"/>
        <w:gridCol w:w="3543"/>
      </w:tblGrid>
      <w:tr>
        <w:trPr>
          <w:trHeight w:val="23" w:hRule="atLeast"/>
        </w:trPr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Kryteria zgodności z LSR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ryteri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Uzasadnienie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ce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Źródło weryfikacji kryterium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został złożony we właściwym terminie, do właściwej instytucji i w odpowiedzi na właściwy konku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złożył wniosek o powierzenie grantu  w terminie oraz do instytucji wskazanej w ogłoszeniu o naborze, w odpowiedzi na właściwy konk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dokumentacji projektowej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został złożony na właściwym formularzu wraz z wymaganymi załącznikam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ie podlega, czy wnioskodawca złożył ostateczną wersję </w:t>
            </w:r>
            <w:r>
              <w:rPr>
                <w:rFonts w:cs="Arial Narrow" w:ascii="Arial Narrow" w:hAnsi="Arial Narrow"/>
                <w:sz w:val="20"/>
              </w:rPr>
              <w:t xml:space="preserve">wniosku o powierzenie grant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 formularzu udostępnionym przez LGD jako załącznik do ogłoszenia o naborze wniosk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 wraz z załącznikami (jeśli dotyczy) został wypełniony w języku polski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powierzenie grantu  wraz z załącznikami (jeśli dotyczy) został sporządzony w języku polskim (język urzędow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jest kompletny tj. zawiera wszystkie strony i załączniki (jeśli dotycz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zawiera wszystkie strony i załączniki (o ile dotyczy) określone w ogłoszeniu o naborze oraz czy wszystkie wymagane pola wniosku są wypełnio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jest podpisany przez osobę/y do tego upoważnioną/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dpisania wniosku na podstawie pełnomocnictwa ocenie podlega, czy do wniosku (zarówno wersji papierowej jak i elektronicznej) załączone jest prawidłowe pełnomocnictwo do wniosku pełnomocnic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 oraz dokumentów rejestrowych wnioskodawcy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nie złożył więcej wniosków o powierzenie grantu w odpowiedzi na dany konkurs niż ilość określona  w ogłoszenie naboru wniosków o powierzenie gratów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w danym naborze nie złożył więcej  wniosków o powierzenie grantu niż ilość określona w ogłoszeniu dofinansowanie w odpowiedzi na dany konkurs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zostanie zweryfikowane na podstawie rejestru prowadzonego przez LGD. Decyduje kolejność rejestracji wpływu wniosków w LGD. W przypadku niespełnienia kryterium odrzuca się  wnioski złożone ponad wyznaczony limi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listy złożonych wniosków w odpowiedzi na dany konkurs prowadzonej przez LGD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wana kwota dofinansowania lub wartość projektu mieści się w limicie dofinansowania lub wartości projektu wskazanym w ogłoszeniu o nabo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okres i termin realizacji projektu jest zgodny z zapisami określonymi w ogłoszeniu o nabo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RPO WK-P 2014-2020 oraz SzOOP działanie 11.1 w zakresie m.in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beneficjen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projekt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grupy docelowej z typem projektu oraz obszarem realizacji projekt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wysokości wkładu własneg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ości z limitami i ograniczeniami w realizacji projekt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efektywności zatrudnieniowej oznacza odsetek uczestników projektu, którzy po zakończeniu udziału w projekcie podjęli zatrudnienie. Pomiar efektywności zatrudnieniowej odbywa się zgodnie ze sposobem określonym dla efektywności zatrudnieniowej wskazanym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zatrudnieniowej jest zgodny z zapisami ogłoszenia o naborz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dotyczy wyłącznie projektów, które zakładają aktywizację społeczno-zawod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Efektywność społeczna jest mierzona wśród osób zagrożonych ubóstwem lub wykluczeniem społecznym, które skorzystały z usług aktywnej integracji o charakterze społecznym lub edukacyjnym, lub zdrowot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miar efektywności społecznej odbywa się zgodnie ze sposobem określonym w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Wytycznych w zakresie realizacji przedsięwzięć w obszarze włączenia społecznego i zwalczania ubóstwa z wykorzystaniem środków Europejskiego Funduszu Społecznego i Europejskiego Funduszu Rozwoju Regionalnego na lata 2014-202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społecznej jest zgodny z zapisami ogłoszenia o naborze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skierowany do osób zagrożonych ubóstwem lub wykluczeniem społecznym i/lub ich otoczenia z terenu objętego LSR (osoby zamieszkujące w rozumieniu Kodeksu Cywilnego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538135"/>
                <w:sz w:val="20"/>
                <w:szCs w:val="20"/>
              </w:rPr>
              <w:t>Zgodność projektu ze wskazanymi w ogłoszeniu wymaganiami dotyczącymi kwalifikowalności uczestników (osób zagrożonych ubóstwem i wykluczeniem społecznym oraz otoczeni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color w:val="538135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538135"/>
                <w:sz w:val="20"/>
                <w:szCs w:val="20"/>
              </w:rPr>
              <w:t>Ocenie podlega, czy zaplanowanym projekcie uwzględniono  wskazane w ogłoszeniu wymagania dotyczące kwalifikowalności uczestników (osób zagrożonych ubóstwem i wykluczeniem społecznym oraz otoczenia), w tym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color w:val="538135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538135"/>
                <w:sz w:val="20"/>
                <w:szCs w:val="20"/>
              </w:rPr>
              <w:t>- minimalna liczba uczestników/osób z otocz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538135"/>
                <w:sz w:val="20"/>
                <w:szCs w:val="20"/>
              </w:rPr>
              <w:t>- wymagane zapisy w kryteriach rekrutacyjnych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538135"/>
                <w:sz w:val="20"/>
                <w:szCs w:val="20"/>
              </w:rPr>
              <w:t>- zobowiązanie grantobiorcy do zrekrutowania określonej liczby nowych uczestników/otoczenia (o ile dotycz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538135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538135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538135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538135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538135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538135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  <w:r>
              <w:rPr>
                <w:rStyle w:val="Odwoaniedokomentarz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zaplanowany projekt będzie realizowany na obszarze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do zasady wszystkie działania w ramach projektu należy realizować na obszarze wskazanym w ogłoszeniu o naborze, tylko w szczególnie uzasadnionych przypadkach (np. gdy dana forma wsparcia nie jest dostępna w danym obszarze), możliwa jest realizacja poza obszarem. Niemniej jednak taka sytuacja wymaga szczegółowego uzasadnienia we wniosku o 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ydatki przewidziane w projekcie nie są współfinansowane z innych unijnych instrumentów finans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kodawca prowadzi biuro projektu na terenie objętym LSR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 okresie realizacji projektu projektodawca prowadzi biuro projektu na terenie objętym LSR. W biurze przechowywana jest pełna oryginalna dokumentacja wdrażanego projektu (z wyłączeniem dokumentów, których miejsce przechowywania uregulowano odpowiednimi przepisami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łożonym w LSR: celem głównym (ogólnym) oraz odpowiadającymi mu celami szczegółowymi i wskaźnik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również zgodność z określonymi w LSR przedsięwzięci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 i formą wsparcia, w tym poprawność doboru wskaźników, wskazanymi w ogłoszeniu o naborze wniosk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kresem tematycznym podanym w ogłoszeniu o naborze.(przedsięwzięcie, typ projektu, wskaźniki, minimalne poziomy wskaźnik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</w:t>
            </w:r>
            <w:ins w:id="0" w:author="Kurpinowicz" w:date="2018-07-05T23:19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t xml:space="preserve"> </w:t>
              </w:r>
            </w:ins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nie podlega wykluczeniu z możliwości otrzymania dofinansowania ze środków Unii Europejskiej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oraz partner/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 207 ust. 4 ustawy z dnia 27 sierpnia 2009 r. o finansach publicznych (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t.j. Dz.  U.  z  2021  r. poz. 305, 1236, 1535, 1773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t.12 ust. 1 pkt 1 ustawy z dnia 15 czerwca 2012 r. o skutkach powierzania wykonywania pracy cudzoziemcom przebywającym wbrew przepisom na terytorium Rzeczypospolitej Polskiej (Dz. U.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201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t. 9 ust. 1 pkt 2a ustawy z dnia 28 października 2002 r. o odpowiedzialności podmiotów zbiorowych za czyny zabronione pod groźbą kary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(t.j. z 2020 r. poz. 358, z 2021 r. poz. 1177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nioskodawca złożył oświadczenie, ż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został fizycznie zakończony lub w pełni zrealizowany przed złożeniem wniosku o dofinansowanie projektu w rozumieniu art. 65 ust. 6 rozporządzenia 1303/2013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 rozpoczął realizacji projektu przed dniem złożenia wniosku o dofinansowanie projektu albo że realizując projekt przed dniem złożenia wniosku o dofinansowanie projektu, przestrzegał obowiązujących przepisów prawa dotyczących danego projektu zgodnie z art. 125 ust. 3 lit. e) rozporządzenia 1303/2013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kład własny stanowi nie mniej niż 5,00% wydatków kwalifikowa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w oparciu o treść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odnosi się do projektów, w których zaplanowano wsparcie w postaci podniesienia, nabycia lub uzupełnienia wiedzy lub umiejętności. Formalna weryfikacja wiedzy i umiejętności wpłynie pozytywnie na zwiększenie wiarygodności uzyskanych przez uczestnika projektu kwalifikacji i/lub kompeten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przez uzyskanie kwalifikacji należy rozumieć określony zestaw efektów uczenia się (kompetencji), których osiągnięcie zostało formalnie potwierdzone przez upoważnioną do tego instytucję zgodnie z ustalonymi standardami. Nadanie kwalifikacji następuje w wyniku walidacji i certyfika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to wyodrębniony zestaw efektów uczenia się. Opis kompetencji zawiera jasno określone warunki, które powinien spełniać uczestnik projektu ubiegający się o nabycie kompetencji, tj. wyczerpującą informację o efektach uczenia się oraz kryteria i metody ich weryfikacji. Nabycie kompetencji weryfikowane będzie w 4 etapach: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kres – zdefiniowanie grupy docelowej do objęcia wsparciem oraz wybranie obszaru interwencji EFS, który będzie poddany ocen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zorzec – zdefiniowanie standardu wymagań, tj. efektów uczenia się, które osiągną uczestnicy w wyniku przeprowadzonych działań projektowych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a – przeprowadzenie weryfikacji na podstawie opracowanych kryteriów oceny po zakończeniu wsparcia udzielanego danej osob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równanie – porównanie uzyskanych wyników etapu III (ocena) z przyjętymi wymaganiami (określonymi na etapie II z efektami uczenia się) po zakończeniu wsparcia udzielanego danej osobie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e informacje dotyczące uzyskiwania kwalifikacji w ramach projektów współfinansowanych z Europejskiego Funduszu Społecznego zawarte są w dokumencie opracowanym przez Ministerstwo Rozwoju dostępnym na stronie LG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rozporządzeniem Ministra Infrastruktury i Rozwoju z dnia 2 lipca 2015 r. w sprawie udzielania pomocy de minimis oraz pomocy publicznej w ramach programów operacyjnych finansowanych z Europejskiego Funduszu Społecznego na lata 2014-2020 (Dz. U. poz. 107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właściwymi przepisami prawa unijnego i kraj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projekt zakłada prawidłowy poziom kosztów administracyjnych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koszty administracyjne w projektach objętych grantem nie przekraczają 20% wnioskowanego dofinans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i niedyskryminacji, w tym dostępności dla osób z niepełnosprawnościami określoną w art. 7 rozporządzenia 1303/20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zrównoważonego rozwoju określoną w art. 8 rozporządzenia 1303/2013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projektów współfinansowanych ze środków unijnych powinna odbywać się przy poszanowaniu czynnika społecznego, gospodarczego i ekologicznego. Wnioskodawca powinien zadbać o równowagę pomiędzy nimi. Projekty powinny budzić świadomość społeczności w zakresie odpowiedzialności za środowisko naturalne, przekazywać informacje w jaki sposób i w jakim zakresie realizowane przedsięwzięcie wpływa na otoc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del w:id="1" w:author="Katarzyna Walusiak" w:date="2018-07-06T11:35:00Z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kobiet i mężczyzn w oparciu o standard minimum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ramach kryterium weryfikowane będzie spełnienie standardu minimum oceniane na podstawie kryteriów oceny określonych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color w:val="4F81BD"/>
      </w:rPr>
    </w:pPr>
    <w:r>
      <w:rPr>
        <w:caps/>
        <w:color w:val="4F81BD"/>
      </w:rPr>
      <w:fldChar w:fldCharType="begin"/>
    </w:r>
    <w:r>
      <w:rPr>
        <w:caps/>
        <w:color w:val="4F81BD"/>
      </w:rPr>
      <w:instrText xml:space="preserve"> PAGE </w:instrText>
    </w:r>
    <w:r>
      <w:rPr>
        <w:caps/>
        <w:color w:val="4F81BD"/>
      </w:rPr>
      <w:fldChar w:fldCharType="separate"/>
    </w:r>
    <w:r>
      <w:rPr>
        <w:caps/>
        <w:color w:val="4F81BD"/>
      </w:rPr>
      <w:t>6</w:t>
    </w:r>
    <w:r>
      <w:rPr>
        <w:caps/>
        <w:color w:val="4F81BD"/>
      </w:rPr>
      <w:fldChar w:fldCharType="end"/>
    </w:r>
  </w:p>
  <w:p>
    <w:pPr>
      <w:pStyle w:val="Footer"/>
      <w:jc w:val="center"/>
      <w:rPr>
        <w:b/>
        <w:b/>
        <w:color w:val="984806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02590</wp:posOffset>
          </wp:positionH>
          <wp:positionV relativeFrom="paragraph">
            <wp:posOffset>-158750</wp:posOffset>
          </wp:positionV>
          <wp:extent cx="525145" cy="5022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984806"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drawing>
        <wp:inline distT="0" distB="0" distL="0" distR="0">
          <wp:extent cx="8890000" cy="910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890000" cy="910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Droid Sans Fallback;Times New Roman" w:cs="Droid Sans Devanagari;Times New Roman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Droid Sans Devanagari;Times New Roman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52:00Z</dcterms:created>
  <dc:creator>Dyrektor LGR</dc:creator>
  <dc:description/>
  <cp:keywords/>
  <dc:language>en-US</dc:language>
  <cp:lastModifiedBy>Magdalena Kurpinowicz</cp:lastModifiedBy>
  <cp:lastPrinted>2018-07-06T10:01:00Z</cp:lastPrinted>
  <dcterms:modified xsi:type="dcterms:W3CDTF">2021-12-15T18:04:00Z</dcterms:modified>
  <cp:revision>14</cp:revision>
  <dc:subject/>
  <dc:title>Procedury wyboru projektów</dc:title>
</cp:coreProperties>
</file>