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art. 21 ust. 4 ustawy z dnia 20 lutego 2015 r  o rozwoju lokalnym z udziałem lokalnej społeczności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4039640952"/>
      <w:bookmarkStart w:id="1" w:name="__Fieldmark__0_4039640952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4039640952"/>
      <w:bookmarkStart w:id="3" w:name="__Fieldmark__1_4039640952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4039640952"/>
      <w:bookmarkStart w:id="5" w:name="__Fieldmark__2_4039640952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4039640952"/>
      <w:bookmarkStart w:id="7" w:name="__Fieldmark__3_4039640952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 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Magda</cp:lastModifiedBy>
  <cp:lastPrinted>2016-10-17T15:29:00Z</cp:lastPrinted>
  <dcterms:modified xsi:type="dcterms:W3CDTF">2019-12-01T15:35:00Z</dcterms:modified>
  <cp:revision>30</cp:revision>
  <dc:subject/>
  <dc:title/>
</cp:coreProperties>
</file>