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wybranych Grantobiorców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onkursu nr ……………..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dstawie Art. 21 ust. 4 ustawy z dnia 20 lutego 2015 r  o rozwoju lokalnym z udziałem lokalnej społeczności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zatwierdza się </w:t>
      </w:r>
      <w:r>
        <w:rPr>
          <w:i/>
          <w:sz w:val="22"/>
          <w:szCs w:val="22"/>
        </w:rPr>
        <w:t xml:space="preserve">Listę wybranych </w:t>
      </w:r>
      <w:r>
        <w:rPr>
          <w:i/>
          <w:sz w:val="22"/>
          <w:szCs w:val="22"/>
          <w:lang w:val="pl-PL"/>
        </w:rPr>
        <w:t>Grantobiorców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ów</w:t>
      </w:r>
      <w:r>
        <w:rPr>
          <w:sz w:val="22"/>
          <w:szCs w:val="22"/>
        </w:rPr>
        <w:t>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sectPr>
          <w:type w:val="nextPage"/>
          <w:pgSz w:w="11906" w:h="16838"/>
          <w:pgMar w:left="1417" w:right="141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wybranych Grantobiorców zgodnie z ilością punktów uzyskanych w ramach oceny wg lokalnych kryteriów wyboru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8530590" cy="357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0590" cy="357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850"/>
                              <w:gridCol w:w="1559"/>
                              <w:gridCol w:w="1560"/>
                              <w:gridCol w:w="1417"/>
                              <w:gridCol w:w="1276"/>
                              <w:gridCol w:w="992"/>
                              <w:gridCol w:w="1134"/>
                              <w:gridCol w:w="851"/>
                              <w:gridCol w:w="1134"/>
                              <w:gridCol w:w="993"/>
                              <w:gridCol w:w="1134"/>
                            </w:tblGrid>
                            <w:tr>
                              <w:trPr>
                                <w:trHeight w:val="1977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Znak sprawy LG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Nazwa Grantobiorc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Numer identyfikacyjny grantobiorcy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 xml:space="preserve">Tytuł projekt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objętego grant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Zgodność z LSR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Liczba otrzymanych punktów za spełnianie kryteriów wyboru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Wnioskowana kwota wsparcia (grantu) - zł 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Ustalona kwota wsparcia (grantu) - zł 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Ostateczna wartość całkowita wniosku o powierzenie grantu – zł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Grant mieści się w ramach limitu określonego w ogłoszeniu dla danego wskaźnika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Grant mieści się w ramach limitu dla JSFP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  <w:cantSplit w:val="true"/>
                              </w:trPr>
                              <w:tc>
                                <w:tcPr>
                                  <w:tcW w:w="1343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  <w:t>Wskaźnik: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18"/>
                                    </w:rPr>
                                    <w:t xml:space="preserve"> /wpisać kolejne wskaźniki zgodnie z LSR oraz ogłoszeniem o naborze projektów objętych grantem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7pt;height:281.15pt;mso-wrap-distance-left:7.05pt;mso-wrap-distance-right:7.05pt;mso-wrap-distance-top:0pt;mso-wrap-distance-bottom:0pt;margin-top:1.45pt;mso-position-vertical-relative:text;margin-left:7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850"/>
                        <w:gridCol w:w="1559"/>
                        <w:gridCol w:w="1560"/>
                        <w:gridCol w:w="1417"/>
                        <w:gridCol w:w="1276"/>
                        <w:gridCol w:w="992"/>
                        <w:gridCol w:w="1134"/>
                        <w:gridCol w:w="851"/>
                        <w:gridCol w:w="1134"/>
                        <w:gridCol w:w="993"/>
                        <w:gridCol w:w="1134"/>
                      </w:tblGrid>
                      <w:tr>
                        <w:trPr>
                          <w:trHeight w:val="1977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Znak sprawy LG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Nazwa Grantobiorc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Numer identyfikacyjny grantobiorcy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 xml:space="preserve">Tytuł projek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objętego grant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Zgodność z LSR</w:t>
                            </w:r>
                            <w:r>
                              <w:rPr>
                                <w:bCs/>
                                <w:color w:val="000000"/>
                                <w:sz w:val="16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Liczba otrzymanych punktów za spełnianie kryteriów wyboru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Wnioskowana kwota wsparcia (grantu) - zł 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Ustalona kwota wsparcia (grantu) - zł 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Ostateczna wartość całkowita wniosku o powierzenie grantu – zł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Grant mieści się w ramach limitu określonego w ogłoszeniu dla danego wskaźnika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Grant mieści się w ramach limitu dla JSFP</w:t>
                            </w:r>
                            <w:r>
                              <w:rPr>
                                <w:sz w:val="16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  <w:cantSplit w:val="true"/>
                        </w:trPr>
                        <w:tc>
                          <w:tcPr>
                            <w:tcW w:w="1343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Wskaźnik: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18"/>
                              </w:rPr>
                              <w:t xml:space="preserve"> /wpisać kolejne wskaźniki zgodnie z LSR oraz ogłoszeniem o naborze projektów objętych grantem/</w:t>
                            </w:r>
                          </w:p>
                        </w:tc>
                      </w:tr>
                      <w:tr>
                        <w:trPr>
                          <w:trHeight w:val="15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8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Przypisy: </w:t>
      </w:r>
    </w:p>
    <w:p>
      <w:pPr>
        <w:pStyle w:val="Normal"/>
        <w:tabs>
          <w:tab w:val="clear" w:pos="708"/>
          <w:tab w:val="left" w:pos="11482" w:leader="none"/>
        </w:tabs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Projekty objęte grantami szeregowane są na liście malejąco, według ilości przyznanych punktów. Ponadto projekty szeregowane są z uwzględnieniem ilości i rodzajów wskaźników produktu zaplanowanych w ramach Projektu Grantowego LGD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284" w:right="284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pisać: „TAK”, „NIE” </w:t>
      </w:r>
      <w:r>
        <w:rPr>
          <w:color w:val="FF0000"/>
          <w:sz w:val="20"/>
          <w:szCs w:val="22"/>
        </w:rPr>
        <w:t>lub „NIE DOTYCZY</w:t>
      </w:r>
      <w:r>
        <w:rPr>
          <w:sz w:val="20"/>
          <w:szCs w:val="22"/>
        </w:rPr>
        <w:t>”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3:00Z</dcterms:created>
  <dc:creator>LGD Ziemia Gotyku</dc:creator>
  <dc:description/>
  <cp:keywords/>
  <dc:language>en-US</dc:language>
  <cp:lastModifiedBy>Magda</cp:lastModifiedBy>
  <cp:lastPrinted>2015-12-22T17:13:00Z</cp:lastPrinted>
  <dcterms:modified xsi:type="dcterms:W3CDTF">2020-01-10T06:04:00Z</dcterms:modified>
  <cp:revision>33</cp:revision>
  <dc:subject/>
  <dc:title/>
</cp:coreProperties>
</file>