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dot. nabor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ceniającego, tj. członka Rady Decyzyjnej: 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wyboru i oceny operacji w rama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3855032126"/>
      <w:bookmarkStart w:id="1" w:name="__Fieldmark__0_385503212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3855032126"/>
      <w:bookmarkStart w:id="3" w:name="__Fieldmark__1_3855032126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zapoznałem/am się z Regulaminem Organizacyjnym Rady Decyzyjnej Partnerstwa "Lokalna Grupa Działania Bory Tucholskie"  oraz „Procedurą wyboru i oceny Grantobiorców wraz z opisem sposobu rozliczania grantów, monitoringu i kontroli stosowaną przez Partnerstwo LGD Bory Tucholskie w ramach projektów grantowych ze środków PROW 2014 – 2020”, 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/>
      </w:pPr>
      <w:r>
        <w:rPr>
          <w:rFonts w:cs="Times New Roman" w:ascii="Times New Roman" w:hAnsi="Times New Roman"/>
        </w:rPr>
        <w:t xml:space="preserve">Ponadto oświadczam, że wyłączę się z oceny wniosków, w przypadku wystąpienia jednej z poniżej wymienionych przesłanek: </w:t>
      </w:r>
    </w:p>
    <w:p>
      <w:pPr>
        <w:pStyle w:val="Akapitzlist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członka Rady Decyzyjn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niosek o powierzenie grantu jest składany przez osobę/podmiot mający siedzibę na terenie gminy, którą reprezentuje Członek Rady Decyzyjnej (zgodnie z deklaracją członkowską). 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którego członek Rady Decyzyjnej jest Delegatem na Walne Zebranie Członków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w organach którego zasiada członek Rady Decyzyjn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z którym członka Rady Decyzyjnej łączy stosunek prac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osobę, pozostającą wobec niego w stosunku nadrzędności służbow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małżonka, zstępnych, wstępnych, pasierba, zięcia, synową, rodzeństwo, ojczyma, macochę lub teściów członka Rady Decyzyjnej.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 powiązany z podmiotem, którego członek Rady Decyzyjnej jest reprezentantem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łonek Rady Decyzyjnej może bez podania przyczyny wyłączyć się z udziału w ocenie.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niosku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>Miejscowość, data                                                                    Czytelny podpis członka Rady Decyzyjn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t>…………………………………………</w:t>
    </w:r>
    <w:r>
      <w:rPr>
        <w:lang w:val="pl-PL"/>
      </w:rPr>
      <w:t>.                              Wzór deklaracji poufności i bezstronności</w:t>
    </w:r>
  </w:p>
  <w:p>
    <w:pPr>
      <w:pStyle w:val="Header"/>
      <w:jc w:val="left"/>
      <w:rPr>
        <w:lang w:val="pl-PL"/>
      </w:rPr>
    </w:pPr>
    <w:r>
      <w:rPr>
        <w:lang w:val="pl-PL"/>
      </w:rPr>
      <w:t>Pieczęć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11:00Z</dcterms:created>
  <dc:creator>PROW_1</dc:creator>
  <dc:description/>
  <dc:language>en-US</dc:language>
  <cp:lastModifiedBy>user</cp:lastModifiedBy>
  <cp:lastPrinted>2017-06-07T09:29:00Z</cp:lastPrinted>
  <dcterms:modified xsi:type="dcterms:W3CDTF">2018-06-11T06:11:00Z</dcterms:modified>
  <cp:revision>2</cp:revision>
  <dc:subject/>
  <dc:title>DEKLARACJA POUFNOŚCI I BEZSTRONNOŚCI</dc:title>
</cp:coreProperties>
</file>