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142"/>
        <w:gridCol w:w="283"/>
        <w:gridCol w:w="2410"/>
        <w:gridCol w:w="1985"/>
        <w:gridCol w:w="1417"/>
        <w:gridCol w:w="1277"/>
      </w:tblGrid>
      <w:tr>
        <w:trPr>
          <w:trHeight w:val="1273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KARTA OCENY ZGODNOŚCI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 xml:space="preserve">Z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nerstwo "Lokalna Grupa Działania Bory Tucholskie"</w:t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GRANTOBIORC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PROJEKTU OBJĘTEGO GRANTE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Decyzyjnej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,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ROZWOJU OBSZARÓW WIEJSKICH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1303820810"/>
            <w:bookmarkStart w:id="1" w:name="__Fieldmark__0_1303820810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Z LS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objęty grantem został złożony w miejscu i w terminie wskazanym w ogłoszeniu naboru wniosków o powierzenie grantó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" w:name="__Fieldmark__1_1303820810"/>
            <w:bookmarkStart w:id="3" w:name="__Fieldmark__1_1303820810"/>
            <w:bookmarkEnd w:id="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" w:name="__Fieldmark__2_1303820810"/>
            <w:bookmarkStart w:id="5" w:name="__Fieldmark__2_1303820810"/>
            <w:bookmarkEnd w:id="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 projekt objęty grantem jest zgodny z zakresem tematycznym, formą wsparcia i warunkami udzielenia wsparcia wskazanymi z ogłoszeniu naboru wniosków o powierzenie grantów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1303820810"/>
            <w:bookmarkStart w:id="7" w:name="__Fieldmark__3_1303820810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1303820810"/>
            <w:bookmarkStart w:id="9" w:name="__Fieldmark__4_1303820810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7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objęty grantem jest zgodny z celami wymienionymi w PROW 2014-2020, a jego realizacja pozwoli na osiągnięcie zamierzonych celów (w tym planowanych efektów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1303820810"/>
            <w:bookmarkStart w:id="11" w:name="__Fieldmark__5_1303820810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1303820810"/>
            <w:bookmarkStart w:id="13" w:name="__Fieldmark__6_1303820810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7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objęty grantem jest zgodny z celami ogólnymi i szczegółowymi oraz przedsięwzięciem LSR, przez osiąganie zaplanowanych w LSR wskaźników?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1303820810"/>
            <w:bookmarkStart w:id="15" w:name="__Fieldmark__7_1303820810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1303820810"/>
            <w:bookmarkStart w:id="17" w:name="__Fieldmark__8_1303820810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Głosuję za uznaniem projektu objętego grantem za: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ZGODNY z LSR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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NIEZGODNY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footnoteReference w:id="5"/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niezgodności operacji z LSR:</w:t>
            </w:r>
          </w:p>
        </w:tc>
      </w:tr>
      <w:tr>
        <w:trPr>
          <w:trHeight w:val="1395" w:hRule="atLeast"/>
        </w:trPr>
        <w:tc>
          <w:tcPr>
            <w:tcW w:w="10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Decyzyjn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wypełnieniem karty należy zapoznać się z procedurą wyboru i oceny operacji przez Radę Decyzyjną LGD opisaną w dokumencie: „Procedury wyboru i oceny grantobiorców wraz z opisem sposobu rozliczania grantów, monitoringu i kontroli stosowana przez Partnerstwo LGD Bory Tucholskie w ramach Strategii Rozwoju Lokalnego Kierowanego przez Społeczność „Dekel do borowiackiej grapy" w ramach projektów grantowych ze środków PROW na lata 2014-2020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Decyzyjnej LGD, w formie wypełnionej niniejszej  Karty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Decyzyjnej LGD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720" w:gutter="0" w:header="421" w:top="4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 wypełniane przez pracownika b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</w:t>
      </w:r>
      <w:r>
        <w:rPr>
          <w:rFonts w:cs="Times New Roman" w:ascii="Times New Roman" w:hAnsi="Times New Roman"/>
          <w:lang w:val="pl-PL"/>
        </w:rPr>
        <w:t xml:space="preserve"> Decyzyjnej</w:t>
      </w:r>
      <w:r>
        <w:rPr>
          <w:rFonts w:cs="Times New Roman" w:ascii="Times New Roman" w:hAnsi="Times New Roman"/>
        </w:rPr>
        <w:t xml:space="preserve">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 xml:space="preserve">Decyzyjnej </w:t>
      </w:r>
      <w:r>
        <w:rPr>
          <w:rFonts w:cs="Times New Roman" w:ascii="Times New Roman" w:hAnsi="Times New Roman"/>
        </w:rPr>
        <w:t xml:space="preserve">LGD formułują </w:t>
      </w:r>
      <w:r>
        <w:rPr>
          <w:rFonts w:cs="Times New Roman" w:ascii="Times New Roman" w:hAnsi="Times New Roman"/>
          <w:lang w:val="pl-PL"/>
        </w:rPr>
        <w:t>posił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biura LGD</w:t>
      </w:r>
      <w:r>
        <w:rPr>
          <w:rFonts w:cs="Times New Roman" w:ascii="Times New Roman" w:hAnsi="Times New Roman"/>
          <w:lang w:val="pl-PL"/>
        </w:rPr>
        <w:t xml:space="preserve"> (lub Opiekuna procesu/członka Zarządu LGD)</w:t>
      </w:r>
      <w:r>
        <w:rPr>
          <w:rFonts w:cs="Times New Roman" w:ascii="Times New Roman" w:hAnsi="Times New Roman"/>
        </w:rPr>
        <w:t>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sytuacji gdy wszyscy członkowie Rady biorący udział w ocenie danego wniosku podejmują taką samą decyzję dotyczącą zgodności z LSR (wniosek zgodny lub niezgodny z LSR)  dopuszcza się sporządzenie jednej zbiorczej Karty oceny zgodności z LSR, którą podpisują wszyscy członkowie Rady biorący udział w ocenie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  <w:t>Wzór Karty oceny zgodności z LSR</w:t>
    </w:r>
  </w:p>
  <w:p>
    <w:pPr>
      <w:pStyle w:val="Header"/>
      <w:jc w:val="both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49:00Z</dcterms:created>
  <dc:creator>PROW_1</dc:creator>
  <dc:description/>
  <cp:keywords/>
  <dc:language>en-US</dc:language>
  <cp:lastModifiedBy>Magda</cp:lastModifiedBy>
  <dcterms:modified xsi:type="dcterms:W3CDTF">2019-12-17T13:59:00Z</dcterms:modified>
  <cp:revision>19</cp:revision>
  <dc:subject/>
  <dc:title>(pieczęć LGD)</dc:title>
</cp:coreProperties>
</file>