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rzedsięwzięcie 1.2.1 </w:t>
      </w:r>
      <w:r>
        <w:rPr>
          <w:rFonts w:cs="Arial"/>
          <w:b/>
        </w:rPr>
        <w:t>FESTE ODNÓWKA, CZYLI REWITALIZAC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RPO WK-P 2014-2020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ksymalna liczba punktów:   24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mum punktowe: 10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851"/>
        <w:gridCol w:w="5244"/>
        <w:gridCol w:w="35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9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9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, zakładające wykorzystanie rozwiązań sprzyjających ochronie środowiska i/lub zwiększeniu świadomości ekologi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0" w:after="0"/>
              <w:ind w:left="885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zakłada wykorzystanie w realizacji operacji rozwiązań sprzyjających ochronie środowiska i/lub zwiększaniu świadomości ekologicznej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w oparciu o budżet projektu</w:t>
            </w:r>
          </w:p>
        </w:tc>
      </w:tr>
      <w:tr>
        <w:trPr>
          <w:trHeight w:val="9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20"/>
              <w:ind w:left="885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33" w:firstLine="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 nie   zakłada   wykorzystania w realizacji operacji rozwiązań sprzyjających  ochronie środowiska i/lub zwiększaniu świadomości ekologicznej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9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ość dla osób niepełnosprawnych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operacje, które uwzględniają  potrzeby osób niepełnosprawnych i z ograniczoną mobilnością ruchow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uwzględnia potrzeby osób niepełnosprawnych, w tym z ograniczoną mobilnością ruchową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weryfikowane w oparciu o budżet projektu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885" w:hanging="8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 nie  uwzględnia  potrzeb  osób niepełnosprawnych, w tym z ograniczoną mobilnością ruchową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Innowacyjność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przewidujące zastosowanie nowych rozwiązań w dziedzinie produktu, technologii, technik organizacji lub urządzeń i sprzętu nie stosowanych do tej pory na tym obszarze. Wysoko punktowane będą operacje, których innowacyjność projektu będzie dotyczyła jak największego obszaru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6" w:firstLine="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 przyznawane są tylko za spełnienie jednego z kryteriów (najwyżej punktowanego)</w:t>
            </w:r>
          </w:p>
          <w:p>
            <w:pPr>
              <w:pStyle w:val="Normal"/>
              <w:snapToGrid w:val="false"/>
              <w:spacing w:lineRule="auto" w:line="240" w:before="120" w:after="120"/>
              <w:ind w:left="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7" w:hanging="14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Wysokość wkładu własnego Wnioskodawcy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preferuje operacje o wkładzie własnym Wnioskodawcy przekraczającym intensywność pomocy przewidzianej w ramach Przedsięwzięcia Feste Odnów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kład własny wyliczany jest w odniesieniu do kosztów kwalifikowal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 zakłada wyższy poziom wkładu własnego niż minimalny wkład określony w LSR o więcej niż 5 punktów procentowych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o dofinansowanie</w:t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7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zakłada wyższy poziom wkładu własnego niż minimalny wkład określony w LSR o więcej niż 3 punkty procentowe do 5 punktów procentowych włącz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7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 pk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zakłada wyższy poziom wkładu własnego niż minimalny wkład określony w LSR o więcej niż 2 punkty procentowe do 3 punktów procentowych włącz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7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 nie   zakłada   wyższego   poziomu   wkładu własnego niż minimalny wkład określony w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/>
            </w:pPr>
            <w:r>
              <w:rPr>
                <w:rFonts w:cs="Arial" w:ascii="Arial" w:hAnsi="Arial"/>
                <w:sz w:val="18"/>
                <w:szCs w:val="18"/>
              </w:rPr>
              <w:t>5.Doradztwo biura LGD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 dofinans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left="885" w:hanging="88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korzystał z doradztwa biura LGD w zakresie sporządzania wniosku o dofinansowanie po opublikowaniu ogłoszenia konkursu, w ramach którego składany będzie wniosek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</w:tr>
      <w:tr>
        <w:trPr>
          <w:trHeight w:val="11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Kryterium uważa się za spełnione gdy Wnioskodawca korzystał z bezpośredniego doradztwa pracowników biura LGD lub eksperta działającego na zlecenie LGD (wymagany kontakt osobisty, przy czym nie zalicza się do punktacji doradztwa w przedostatnim i ostatnim dniu naboru)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 korzystał  z doradztwa biura LGD na etapie sporządzania wniosku o dofinansowanie po opublikowaniu ogłoszenia konkursu, w ramach którego składany będzie wniosek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/>
            </w:pPr>
            <w:r>
              <w:rPr>
                <w:rFonts w:cs="Arial" w:ascii="Arial" w:hAnsi="Arial"/>
                <w:sz w:val="18"/>
                <w:szCs w:val="18"/>
              </w:rPr>
              <w:t>6.Logotyp LGD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  pkt</w:t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  pkt</w:t>
            </w:r>
          </w:p>
        </w:tc>
        <w:tc>
          <w:tcPr>
            <w:tcW w:w="5244" w:type="dxa"/>
            <w:tcBorders/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 xml:space="preserve">Załącznik nr 2a do uchwały Zarządu Partnerstwa LGD Bory Tucholskie nr 1/2021 z dnia 8.12.2021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40:00Z</dcterms:created>
  <dc:creator>Dorota</dc:creator>
  <dc:description/>
  <cp:keywords/>
  <dc:language>en-US</dc:language>
  <cp:lastModifiedBy>Magdalena Kurpinowicz</cp:lastModifiedBy>
  <cp:lastPrinted>2015-12-17T08:21:00Z</cp:lastPrinted>
  <dcterms:modified xsi:type="dcterms:W3CDTF">2021-12-11T10:08:00Z</dcterms:modified>
  <cp:revision>45</cp:revision>
  <dc:subject/>
  <dc:title/>
</cp:coreProperties>
</file>