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KRYTERIA WYBORU OPERACJI W RAMACH LSR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Przedsięwzięcie 3.1.2 Wichajstry i dinksy, czyli aktywizacja społeczno - zawodowa mieszkańców LSR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Źródło finansowania:  RPO WK-P 2014-2020 (oś 11)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Procedura grantowa</w:t>
      </w:r>
    </w:p>
    <w:p>
      <w:pPr>
        <w:pStyle w:val="Default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Typ projektu (mikrograntu w ramach projektu grantowego LGD): aktywizacja społeczno-zawodowa (granty „zatrudnieniowe”)</w:t>
      </w:r>
    </w:p>
    <w:p>
      <w:pPr>
        <w:pStyle w:val="Default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Default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Default"/>
        <w:rPr>
          <w:rFonts w:ascii="Arial Narrow" w:hAnsi="Arial Narrow" w:cs="Arial Narrow"/>
          <w:color w:val="000000"/>
          <w:u w:val="single"/>
        </w:rPr>
      </w:pPr>
      <w:r>
        <w:rPr>
          <w:rFonts w:cs="Arial Narrow" w:ascii="Arial Narrow" w:hAnsi="Arial Narrow"/>
          <w:u w:val="single"/>
        </w:rPr>
        <w:t>MAKSYMALNA LICZBA PUNKTÓW: 47</w:t>
      </w:r>
    </w:p>
    <w:p>
      <w:pPr>
        <w:pStyle w:val="Default"/>
        <w:rPr>
          <w:rFonts w:ascii="Arial Narrow" w:hAnsi="Arial Narrow" w:cs="Arial Narrow"/>
          <w:color w:val="000000"/>
          <w:u w:val="single"/>
        </w:rPr>
      </w:pPr>
      <w:r>
        <w:rPr>
          <w:rFonts w:cs="Arial Narrow" w:ascii="Arial Narrow" w:hAnsi="Arial Narrow"/>
          <w:color w:val="000000"/>
          <w:u w:val="single"/>
        </w:rPr>
      </w:r>
    </w:p>
    <w:p>
      <w:pPr>
        <w:pStyle w:val="Default"/>
        <w:rPr>
          <w:rFonts w:ascii="Arial Narrow" w:hAnsi="Arial Narrow" w:cs="Arial Narrow"/>
          <w:color w:val="000000"/>
          <w:u w:val="single"/>
        </w:rPr>
      </w:pPr>
      <w:r>
        <w:rPr>
          <w:rFonts w:cs="Arial Narrow" w:ascii="Arial Narrow" w:hAnsi="Arial Narrow"/>
          <w:u w:val="single"/>
        </w:rPr>
        <w:t>MINIMUM PUNKTOWE</w:t>
      </w:r>
      <w:r>
        <w:rPr>
          <w:rFonts w:cs="Arial Narrow" w:ascii="Arial Narrow" w:hAnsi="Arial Narrow"/>
          <w:color w:val="000000"/>
          <w:u w:val="single"/>
        </w:rPr>
        <w:t xml:space="preserve">:  19 </w:t>
      </w:r>
    </w:p>
    <w:p>
      <w:pPr>
        <w:pStyle w:val="Default"/>
        <w:rPr>
          <w:rFonts w:ascii="Arial Narrow" w:hAnsi="Arial Narrow" w:cs="Arial Narrow"/>
          <w:color w:val="000000"/>
          <w:u w:val="single"/>
        </w:rPr>
      </w:pPr>
      <w:r>
        <w:rPr>
          <w:rFonts w:cs="Arial Narrow" w:ascii="Arial Narrow" w:hAnsi="Arial Narrow"/>
          <w:color w:val="000000"/>
          <w:u w:val="single"/>
        </w:rPr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929"/>
        <w:gridCol w:w="822"/>
        <w:gridCol w:w="5528"/>
        <w:gridCol w:w="3260"/>
      </w:tblGrid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kryterium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czegółowy opis kryterium</w:t>
            </w:r>
          </w:p>
        </w:tc>
        <w:tc>
          <w:tcPr>
            <w:tcW w:w="6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cena punktow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Źródło weryfikacji kryterium</w:t>
            </w:r>
          </w:p>
        </w:tc>
      </w:tr>
      <w:tr>
        <w:trPr>
          <w:trHeight w:val="499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160"/>
              <w:ind w:left="426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 Grantobiorcy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feruje Grantobiorców spoza sektora finansów publicznych, w szczególności organizacje pozarządowe.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856" w:hanging="85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 pkt</w:t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Grantobiorca jest organizacją pozarządową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weryfikowane na podstawie treści wniosku o powierzenie grantu z załącznikami (statut, dane KRS, dane CEiDG, wypis z ewidencji instytucji kultury, itp.).</w:t>
            </w:r>
          </w:p>
        </w:tc>
      </w:tr>
      <w:tr>
        <w:trPr>
          <w:trHeight w:val="549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4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ind w:left="856" w:hanging="85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pkt</w:t>
            </w:r>
          </w:p>
        </w:tc>
        <w:tc>
          <w:tcPr>
            <w:tcW w:w="5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ntobiorca spoza sektora finansów publicznych, inny niż organizacja pozarządowa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4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856" w:hanging="85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 pkt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856" w:hanging="822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ntobiorca z sektora finansów publicznych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98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426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wynika z Gminnego/ Lokalnego Programu Rewitalizacji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eferuje projekty wynikające z Gminnego / Lokalnego Programu Rewitalizacji (GPR / LPR).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7 pkt </w:t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34"/>
              <w:rPr>
                <w:rFonts w:ascii="Arial" w:hAnsi="Arial" w:cs="Arial"/>
                <w:sz w:val="18"/>
                <w:szCs w:val="18"/>
              </w:rPr>
            </w:pPr>
            <w:bookmarkStart w:id="0" w:name="_Hlk81913604"/>
            <w:r>
              <w:rPr>
                <w:rFonts w:cs="Arial" w:ascii="Arial" w:hAnsi="Arial"/>
                <w:sz w:val="18"/>
                <w:szCs w:val="18"/>
              </w:rPr>
              <w:t>projekt finansowany ze środków EFS wynika z GPR / LPR i jest powiązany z projektem finansowanym ze środków EFRR w ramach LSR „Dekel do borowiackiej grapy”</w:t>
            </w:r>
            <w:bookmarkEnd w:id="0"/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weryfikowane na podstawie zapisów Gminnego / Lokalnego Programu Rewitalizacji obowiązującego na moment składania wniosku/ uchwały Rady Decyzyjnej Partnerstwa LGD Bory Tucholskie dot. listy projektów wybranych</w:t>
            </w:r>
          </w:p>
        </w:tc>
      </w:tr>
      <w:tr>
        <w:trPr>
          <w:trHeight w:val="758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4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5 pkt </w:t>
            </w:r>
          </w:p>
        </w:tc>
        <w:tc>
          <w:tcPr>
            <w:tcW w:w="5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3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finansowany ze środków EFS wynika z GPR / LPR i jest powiązany z projektem finansowanym ze środków EFRR poza LSR „Dekel do borowiackiej grapy”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32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4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 pkt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nie wynika z GPR / LPR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426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edziba Grantobiorcy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feruje Grantobiorców mających na obszarze LSR siedzibę, oddział lub (w przypadku osób fizycznych prowadzących działalność gospodarczą) dodatkowe miejsce prowadzenia działalności. Kryterium weryfikowane na dzień złożenia wniosku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pkt</w:t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edziba na obszarze LSR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weryfikowane na podstawie: REGON, KRS, CEiDG, rejestr instytucji kultury, statut, itp.</w:t>
            </w:r>
          </w:p>
        </w:tc>
      </w:tr>
      <w:tr>
        <w:trPr>
          <w:trHeight w:val="1070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4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 pkt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edziba poza obszarem LSR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426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trzeba realizacji projektu objętego grantem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feruje operacje, które w jak najwyższym stopniu uzasadniają potrzebę realizacji projektu objętego grantem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0-3 pkt </w:t>
            </w:r>
          </w:p>
          <w:p>
            <w:pPr>
              <w:pStyle w:val="Normal"/>
              <w:spacing w:before="120" w:after="120"/>
              <w:ind w:left="856" w:hanging="85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Ocenie podlega uzasadnienie potrzeby realizacji projektu objętego grantem, w kontekście problemów grupy docelowej, które ma rozwiązać lub złagodzić realizacja projektu objętego grantem, w tym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14" w:hanging="35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adność obejmowania grupy docelowej wsparciem, w powiązaniu z jej specyficznymi cechami, na obszarze realizacji projektu objętego grantem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14" w:hanging="357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wskazanie faktycznych problemów i barier, na które napotyka grupa docelowa projektu objętego grantem,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14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ekwatność zaplanowanych działań do problemów grupy docelowej i celu projektu objętego grantem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wpływ rezultatów projektu objętego grantem na sytuację grupy docelowej</w:t>
            </w:r>
          </w:p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pacing w:before="120" w:after="12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erium jest subiektywną oceną członka Rady LGD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Wniosek o powierzenie grantu z załącznikami</w:t>
            </w:r>
          </w:p>
        </w:tc>
      </w:tr>
      <w:tr>
        <w:trPr>
          <w:trHeight w:val="551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160"/>
              <w:ind w:left="426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fektywność zatrudnieniowa projektu objętego grantem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eferuje operacje o wyższym wskaźniku efektywności zatrudnieniowej, niż podana w ogłoszeniu konkursowym  wg aktualnie obowiązujących przepisów/wytycznych  IZ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ind w:left="856" w:hanging="85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 pkt</w:t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pacing w:before="120" w:after="12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efektywność zatrudnieniowa jest wyższa o minimum 9 pkt % powyżej poziomu ogłoszonego w ogłoszeniu o naborze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ek o  powierzenie grantu z załącznikami/</w:t>
            </w:r>
          </w:p>
        </w:tc>
      </w:tr>
      <w:tr>
        <w:trPr>
          <w:trHeight w:val="601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4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ind w:left="856" w:hanging="85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pkt</w:t>
            </w:r>
          </w:p>
          <w:p>
            <w:pPr>
              <w:pStyle w:val="Normal"/>
              <w:spacing w:before="120" w:after="120"/>
              <w:ind w:left="856" w:hanging="85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ind w:left="856" w:hanging="85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 pkt</w:t>
            </w:r>
          </w:p>
        </w:tc>
        <w:tc>
          <w:tcPr>
            <w:tcW w:w="5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fektywność zatrudnieniowa jest wyższa o mniej niż 9 pkt % powyżej poziomu ogłoszonego w ogłoszeniu o naborze</w:t>
            </w:r>
          </w:p>
          <w:p>
            <w:pPr>
              <w:pStyle w:val="Normal"/>
              <w:spacing w:before="120" w:after="120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fektywność zatrudnieniowa równa podanej w ogłoszeniu o ogłoszeniu o naborze</w:t>
            </w:r>
          </w:p>
          <w:p>
            <w:pPr>
              <w:pStyle w:val="Normal"/>
              <w:spacing w:before="120" w:after="120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92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4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" w:hanging="5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Uwaga:</w:t>
            </w:r>
            <w:r>
              <w:rPr>
                <w:rFonts w:cs="Arial" w:ascii="Arial" w:hAnsi="Arial"/>
                <w:sz w:val="18"/>
                <w:szCs w:val="18"/>
              </w:rPr>
              <w:t xml:space="preserve"> minimalny poziom efektywności zatrudnieniowej w ramach Regionalnego Programu Operacyjnego Województwa Kujawsko-Pomorskiego dla danego roku określa komunikat Ministra Rozwoju wydany na podstawie </w:t>
            </w:r>
            <w:r>
              <w:rPr>
                <w:rFonts w:cs="Arial" w:ascii="Arial" w:hAnsi="Arial"/>
                <w:i/>
                <w:sz w:val="18"/>
                <w:szCs w:val="18"/>
              </w:rPr>
              <w:t>Wytycznych w zakresie realizacji przedsięwzięć z udziałem środków Europejskiego Funduszu Społecznego w obszarze rynku pracy na lata 2014-2020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77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160"/>
              <w:ind w:left="426" w:hanging="284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ategoria beneficjentów objętych wsparciem w ramach projektu  objętego grantem 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Preferuje operacje skierowane do osób wskazanych w LSR jako szczególnie wymagające wsparcia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18"/>
                <w:szCs w:val="18"/>
              </w:rPr>
              <w:t>- osoby do 35 roku życia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soby niepracujące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soby niepełnosprawne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eniorzy powyżej 50 roku życia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pkt</w:t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powyżej 20% uczestników zalicza się do grupy defaworyzowanej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ek o  powierzenie grantu z załącznikami</w:t>
            </w:r>
          </w:p>
        </w:tc>
      </w:tr>
      <w:tr>
        <w:trPr>
          <w:trHeight w:val="71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4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 pkt</w:t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-20% uczestników zalicza się do grupy defaworyzowanej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42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4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pkt</w:t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niżej 10% uczestników zalicza się do grupy defaworyzowanej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42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4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 pkt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śród   beneficjentów   ostatecznych   nie   ma   uczestników zaliczających się do grupy defaworyzowanej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40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160"/>
              <w:ind w:left="426" w:hanging="284"/>
              <w:rPr/>
            </w:pPr>
            <w:r>
              <w:rPr>
                <w:rFonts w:cs="Arial" w:ascii="Arial" w:hAnsi="Arial"/>
                <w:sz w:val="18"/>
                <w:szCs w:val="18"/>
              </w:rPr>
              <w:t>Różnorodność form zastosowanych w grancie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feruje granty wykorzystujące kilka form aktywizacji zawodowej i/lub społecznej zdefiniowanych w ogłoszeniu konkursowym. Spośród punktowanych form wyłącza się towarzyszące formy wsparcia tj. wypłatę stypendium oraz zwrot kosztów dojazdu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nyWeb"/>
              <w:spacing w:before="0" w:after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2 pkt</w:t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pacing w:before="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grant przewiduje wykorzystanie więcej niż jednej formy aktywizacji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280"/>
              <w:rPr/>
            </w:pPr>
            <w:r>
              <w:rPr>
                <w:rFonts w:cs="Arial" w:ascii="Arial" w:hAnsi="Arial"/>
                <w:sz w:val="18"/>
                <w:szCs w:val="18"/>
              </w:rPr>
              <w:t>Wniosek o  powierzenie grantu z załącznikami</w:t>
            </w:r>
          </w:p>
        </w:tc>
      </w:tr>
      <w:tr>
        <w:trPr>
          <w:trHeight w:val="1152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4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2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1 pkt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0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nt przewiduje jedną formę aktywizacji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160"/>
              <w:ind w:left="426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świadczenie wnioskodawcy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Preferuje wnioskodawców posiadających doświadczenie w realizacji projektów dofinansowanych z EFS na obszarze województwa kujawsko- pomorskiego w zakresie aktywizacji społeczno – zawodowej, popartych stosownymi dokumentami (np. końcowy wniosek o płatność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  pkt</w:t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856" w:hanging="85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kodawca zrealizował 1 do 2 projektów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ek o  powierzenie grantu z załącznikami/ zaświadczenie o prawidłowym rozliczeniu projektu,. końcowy wniosek o płatność itp.</w:t>
            </w:r>
          </w:p>
        </w:tc>
      </w:tr>
      <w:tr>
        <w:trPr>
          <w:trHeight w:val="1125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4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 pkt</w:t>
            </w:r>
          </w:p>
        </w:tc>
        <w:tc>
          <w:tcPr>
            <w:tcW w:w="5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kodawca nie zrealizował żadnego projektu, ale Partner projektu posiada stosowne doświadczenie (co najmniej 1 zrealizowany projekt)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27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4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 pkt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kodawca  nie zrealizował żadnego projektu i nie posiada Partnera posiadającego doświadczenie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2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160"/>
              <w:ind w:left="426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żet – niezbędność wydatków do realizacji zaplanowanych działań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eferuje się operacje, w budżecie których zaplanowano wydatki niezbędne do realizacji zaplanowanych działań.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-10 pkt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Ocenie podlega niezbędność planowanych wydatków w budżecie projektu grantowego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zy wynikają one bezpośrednio z opisanych działań oraz przyczyniają się do osiągnięcia produktów i rezultatów projektu grantowego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zy nie ujęto wydatków, które wykazano jako potencjał wnioskodawcy (chyba, że stanowią wkład własny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są adekwatne do zakresu i specyfiki projektu grantowego, czasu realizacji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są zgodne ze stawkami rynkowymi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714" w:hanging="35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są zgodne z Wytycznymi w zakresie kwalifikowania wydatków w ramach Europejskiego Funduszu Rozwoju Regionalnego, Europejskiego Funduszu Społecznego oraz Funduszu Spójności na lata 2014-2020 w zakresie wskazanym w ogłoszeniu</w:t>
            </w:r>
          </w:p>
          <w:p>
            <w:pPr>
              <w:pStyle w:val="Normal"/>
              <w:spacing w:before="0" w:after="120"/>
              <w:ind w:left="71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ek o powierzenie grantu z załącznikami</w:t>
            </w:r>
          </w:p>
        </w:tc>
      </w:tr>
      <w:tr>
        <w:trPr>
          <w:trHeight w:val="753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26" w:hanging="284"/>
              <w:rPr/>
            </w:pPr>
            <w:r>
              <w:rPr>
                <w:rFonts w:cs="Arial" w:ascii="Arial" w:hAnsi="Arial"/>
                <w:sz w:val="18"/>
                <w:szCs w:val="18"/>
              </w:rPr>
              <w:t>Doradztwo biura LGD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eferuje wnioskodawców korzystających z doradztwa Biura LGD w zakresie przygotowania wniosku o dofinansowanie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714" w:hanging="71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2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t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nioskodawca  korzystał  z  doradztwa  biura LGD w zakresie sporządzania wniosku o dofinansowanie po opublikowaniu ogłoszenia konkursu, w ramach którego składany będzie wniosek     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kumentacja LGD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karta udzielonego doradztwa) </w:t>
            </w:r>
          </w:p>
        </w:tc>
      </w:tr>
      <w:tr>
        <w:trPr>
          <w:trHeight w:val="1029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ryterium uważa się za spełnione gdy Wnioskodawca korzystał z bezpośredniego doradztwa pracowników biura LGD lub eksperta działającego na zlecenie LGD (wymagany kontakt osobisty, przy czym nie zalicza się do punktacji doradztwa w przedostatnim i ostatnim dniu naboru)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3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714" w:hanging="71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 pkt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kodawca  nie  korzystał  z doradztwa biura LGD na etapie sporządzania wniosku o dofinansowanie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26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otyp LGD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Arial" w:hAnsi="Arial" w:cs="Arial"/>
                <w:b/>
                <w:b/>
                <w:color w:val="427B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Preferuje się Wnioskodawców, którzy zadeklarowali zastosowanie przyjętych przez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pl-PL"/>
              </w:rPr>
              <w:t>Partnerstwo LGD BT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„Zasad wizualizacji”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zgwna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4  pk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pacing w:before="120" w:after="12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kryterium spełnione w stopniu wysokim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Wniosek o powierzenie grantu/ karta opisu operacji</w:t>
            </w:r>
          </w:p>
        </w:tc>
      </w:tr>
      <w:tr>
        <w:trPr>
          <w:trHeight w:val="467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6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zgwnaA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Kryterium uważa się za spełnione gdy Wnioskodawca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pl-PL"/>
              </w:rPr>
              <w:t xml:space="preserve"> zaplanował i opisał zasady promocji logotypu LGD zgodne z „Zasadami wizualizacji” przyjętymi przez Partnerstwo LGD BT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</w:tr>
      <w:tr>
        <w:trPr>
          <w:trHeight w:val="467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zgwnaA"/>
              <w:snapToGrid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2  pk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zgwnaA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kryterium spełnione w stopniu umiarkowanym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</w:tr>
      <w:tr>
        <w:trPr>
          <w:trHeight w:val="467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6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zgwnaA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Kryterium uważa się za spełnione gdy Wnioskodawca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pl-PL"/>
              </w:rPr>
              <w:t xml:space="preserve"> zadeklarował we wniosku stosowanie „Zasad wizualizacji” przyjętych przez Partnerstwo LGD BT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</w:tr>
      <w:tr>
        <w:trPr>
          <w:trHeight w:val="467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zgwnaA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0 pk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zgwnaA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Wnioskodawca nie planuje wykorzystywać logotypu LGD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  <w:t>Załącznik nr 3b do uchwały Zarządu Partnerstwa LGD Bory Tucholskie nr  2/2021 z dnia 14.06.2021r.</w:t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cs="Arial Narro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zgwnaA">
    <w:name w:val="Część główna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5:05:00Z</dcterms:created>
  <dc:creator>Dorota</dc:creator>
  <dc:description/>
  <cp:keywords/>
  <dc:language>en-US</dc:language>
  <cp:lastModifiedBy>Magdalena Kurpinowicz</cp:lastModifiedBy>
  <cp:lastPrinted>2021-09-07T13:54:00Z</cp:lastPrinted>
  <dcterms:modified xsi:type="dcterms:W3CDTF">2021-09-07T13:16:00Z</dcterms:modified>
  <cp:revision>15</cp:revision>
  <dc:subject/>
  <dc:title/>
</cp:coreProperties>
</file>