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KLARACJA POUFNOŚCI I BEZSTRONNOŚCI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dot. naboru nr …….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oceniającego, tj. członka Rady LGD: ………………………………………………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wyboru i oceny operacji w ramach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2837712221"/>
      <w:bookmarkStart w:id="1" w:name="__Fieldmark__0_2837712221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1_2837712221"/>
      <w:bookmarkStart w:id="3" w:name="__Fieldmark__1_2837712221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/>
          <w:rFonts w:cs="Times New Roman" w:ascii="Times New Roman" w:hAnsi="Times New Roman"/>
        </w:rPr>
        <w:instrText xml:space="preserve"> FORMCHECKBOX </w:instrText>
      </w:r>
      <w:r>
        <w:rPr>
          <w:i/>
          <w:rFonts w:cs="Times New Roman" w:ascii="Times New Roman" w:hAnsi="Times New Roman"/>
        </w:rPr>
        <w:fldChar w:fldCharType="separate"/>
      </w:r>
      <w:bookmarkStart w:id="4" w:name="__Fieldmark__2_2837712221"/>
      <w:bookmarkStart w:id="5" w:name="__Fieldmark__2_2837712221"/>
      <w:bookmarkEnd w:id="5"/>
      <w:r>
        <w:rPr>
          <w:rFonts w:cs="Times New Roman" w:ascii="Times New Roman" w:hAnsi="Times New Roman"/>
          <w:i/>
        </w:rPr>
      </w:r>
      <w:r>
        <w:rPr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</w:rPr>
        <w:t xml:space="preserve"> Regionalnego Programu Operacyjnego Województwa Kujawsko-Pomorskiego na lata 2014-2020:</w:t>
      </w:r>
    </w:p>
    <w:p>
      <w:pPr>
        <w:pStyle w:val="Normal"/>
        <w:spacing w:lineRule="auto" w:line="276"/>
        <w:ind w:left="709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" w:name="__Fieldmark__3_2837712221"/>
      <w:bookmarkStart w:id="7" w:name="__Fieldmark__3_2837712221"/>
      <w:bookmarkEnd w:id="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Oś 7, Działanie 7.1 Rozwój Lokalny Kierowany przez Społeczność (EFRR);</w:t>
      </w:r>
    </w:p>
    <w:p>
      <w:pPr>
        <w:pStyle w:val="Normal"/>
        <w:spacing w:lineRule="auto" w:line="276"/>
        <w:ind w:left="709" w:hanging="0"/>
        <w:rPr>
          <w:rFonts w:ascii="Times New Roman" w:hAnsi="Times New Roman" w:cs="Times New Roman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" w:name="__Fieldmark__4_2837712221"/>
      <w:bookmarkStart w:id="9" w:name="__Fieldmark__4_2837712221"/>
      <w:bookmarkEnd w:id="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Oś 11, Działanie 11.1 Włączenie społeczne na obszarach objętych LSR (EFS)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</w:rPr>
        <w:footnoteReference w:id="3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niejszym oświadczam, że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zapoznałem/am się z Regulaminem Rady Partnerstwa „Lokalna Grupa Działania Bory Tucholskie” oraz oraz trybem wyłączenia członka Rady LGD z udziału w dokonywaniu oceny operacji / projektu objętego grantem;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</w:rPr>
        <w:t>zapoznałem/am się Procedurą wyboru operacji w ramach Strategii Rozwoju Lokalnego Kierowanego przez Społeczność "Dekel do borowiackiej grapy" dla wniosków składanych przez podmioty inne niż LGD, finansowanych z PROW oraz RPO WK-P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/am się z dokumentacją konkursową, w tym z wnioskami złożonymi w danym naborze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e się oceniać wyłącznie wnioski o przyznanie pomocy/ dofinansowanie/ powierzenie grantu, w przypadku których nie jestem powiązany z ocenianym wnioskiem podmiotu innego niż LGD/ Grantobiorcy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zobowiązuję się do wyłączenia z oceny wniosków, w przypadku których występuje konflikt interesów lub mają miejsce okoliczności budzące wątpliwość, co do mojej bezstronności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, do wypełniania moich obowiązków w sposób uczciwy i sprawiedliwy, zgodnie z posiadaną wiedzą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 nie zatrzymywać kopii jakichkolwiek pisemnych lub elektronicznych informacji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</w:rPr>
        <w:t>zobowiązuję się do zachowania w tajemnicy wszystkich informacji i dokumentów ujawnionych mi lub wytworzonych przeze mnie lub przygotowanych przeze mnie w trakcie lub jako rezultat wyboru i oceny operacji/grantobiorcy i zgadzam się, że informacje te powinny być użyte tylko dla celów niniejszego procesu i nie mogą zostać ujawnione stronom trzecim.</w:t>
      </w:r>
    </w:p>
    <w:p>
      <w:pPr>
        <w:pStyle w:val="Akapitzli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ind w:left="142" w:hanging="0"/>
        <w:rPr/>
      </w:pPr>
      <w:r>
        <w:rPr>
          <w:rFonts w:cs="Times New Roman" w:ascii="Times New Roman" w:hAnsi="Times New Roman"/>
        </w:rPr>
        <w:t xml:space="preserve">Ponadto oświadczam, że wyłączę się z oceny wniosków, w przypadku wystąpienia jednej z poniżej wymienionych przesłanek: </w:t>
      </w:r>
    </w:p>
    <w:p>
      <w:pPr>
        <w:pStyle w:val="Akapitzlist"/>
        <w:spacing w:lineRule="auto" w:line="276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1"/>
          <w:numId w:val="1"/>
        </w:numPr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członka Rad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niosek jest składany przez osobę/podmiot mający siedzibę na terenie gminy, którą reprezentuje Członek Rady (zgodnie z deklaracją członkowską). 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podmiot, którego członek Rady jest Delegatem na Walne Zebranie Członków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podmiot, w organach którego zasiada członek Rad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podmiot, z którym członka Rady łączy stosunek prac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składany jest przez osobę, pozostająca wobec niego w stosunku nadrzędności służbowej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składany jest przez małżonka, zstępnych, wstępnych, pasierba, zięcia, synową, rodzeństwo, ojczyma, macochę lub teściów członka Rady.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składany jest przez przedsiębiorstwo powiązane z przedsiębiorstwem, którego członek Rady jest reprezentantem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Członek Rady Decyzyjnej może bez podania przyczyny wyłączyć się z udziału w ocenie.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>
          <w:trHeight w:val="7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niosku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……………………………… </w:t>
      </w:r>
      <w:r>
        <w:rPr>
          <w:rFonts w:cs="Times New Roman" w:ascii="Times New Roman" w:hAnsi="Times New Roman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  <w:t xml:space="preserve">Miejscowość, data </w:t>
        <w:tab/>
        <w:t>Czytelny podpis członka Rady LGD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 zaznaczyć X. Pole wypełniane przez pracownika biura LGD, na podstawie Wniosku o przyznanie pomocy lub Wniosku o powierzenie grantu, przygotowującego dokumentację na posiedzenie Rady LG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pl-PL"/>
      </w:rPr>
    </w:pPr>
    <w:r>
      <w:rPr>
        <w:lang w:val="pl-PL"/>
      </w:rPr>
      <w:t>…………………………………………</w:t>
    </w:r>
    <w:r>
      <w:rPr>
        <w:lang w:val="pl-PL"/>
      </w:rPr>
      <w:t>.                              Wzór deklaracji poufności i bezstronności</w:t>
    </w:r>
  </w:p>
  <w:p>
    <w:pPr>
      <w:pStyle w:val="Header"/>
      <w:jc w:val="left"/>
      <w:rPr>
        <w:lang w:val="pl-PL"/>
      </w:rPr>
    </w:pPr>
    <w:r>
      <w:rPr>
        <w:lang w:val="pl-PL"/>
      </w:rPr>
      <w:t>Pieczęć LG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;Calibri"/>
    </w:rPr>
  </w:style>
  <w:style w:type="character" w:styleId="StopkaZnak">
    <w:name w:val="Stopka Znak"/>
    <w:qFormat/>
    <w:rPr>
      <w:rFonts w:ascii="Verdana" w:hAnsi="Verdana" w:eastAsia="Times New Roman" w:cs="OpenSymbol;Calibri"/>
    </w:rPr>
  </w:style>
  <w:style w:type="character" w:styleId="TekstprzypisukocowegoZnak">
    <w:name w:val="Tekst przypisu końcowego Znak"/>
    <w:qFormat/>
    <w:rPr>
      <w:rFonts w:ascii="Verdana" w:hAnsi="Verdana" w:eastAsia="Times New Roman" w:cs="OpenSymbol;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;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eastAsia="Times New Roman" w:cs="OpenSymbol;Calibri"/>
    </w:rPr>
  </w:style>
  <w:style w:type="character" w:styleId="TematkomentarzaZnak">
    <w:name w:val="Temat komentarza Znak"/>
    <w:qFormat/>
    <w:rPr>
      <w:rFonts w:ascii="Verdana" w:hAnsi="Verdana" w:eastAsia="Times New Roman" w:cs="OpenSymbol;Calibri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48:00Z</dcterms:created>
  <dc:creator>PROW_1</dc:creator>
  <dc:description/>
  <cp:keywords/>
  <dc:language>en-US</dc:language>
  <cp:lastModifiedBy>Magda</cp:lastModifiedBy>
  <cp:lastPrinted>2017-06-07T09:29:00Z</cp:lastPrinted>
  <dcterms:modified xsi:type="dcterms:W3CDTF">2019-07-01T08:41:00Z</dcterms:modified>
  <cp:revision>3</cp:revision>
  <dc:subject/>
  <dc:title>DEKLARACJA POUFNOŚCI I BEZSTRONNOŚCI</dc:title>
</cp:coreProperties>
</file>