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peracji oraz zgodnie z </w:t>
      </w:r>
      <w:r>
        <w:rPr>
          <w:i/>
          <w:sz w:val="22"/>
          <w:szCs w:val="22"/>
        </w:rPr>
        <w:t>Regulaminem 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a </w:t>
      </w:r>
      <w:r>
        <w:rPr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</w:rPr>
        <w:t xml:space="preserve"> wybrana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uzyskała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operacji pod względem spełnienia lokalnych kryteriów wyboru i </w:t>
      </w:r>
      <w:r>
        <w:rPr>
          <w:b/>
          <w:sz w:val="22"/>
          <w:szCs w:val="22"/>
        </w:rPr>
        <w:t>osiągnę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ę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operacji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operacja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a / nie jest możliw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  <w:lang w:val="pl-PL"/>
        </w:rPr>
        <w:t>Dla operacji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 xml:space="preserve">, przy intensywności pomocy wynoszącej </w:t>
      </w:r>
      <w:r>
        <w:rPr>
          <w:sz w:val="22"/>
          <w:szCs w:val="22"/>
          <w:lang w:val="pl-PL"/>
        </w:rPr>
        <w:t xml:space="preserve">nie więcej niż </w:t>
      </w:r>
      <w:r>
        <w:rPr>
          <w:sz w:val="22"/>
          <w:szCs w:val="22"/>
        </w:rPr>
        <w:t>……………%.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</w:rPr>
        <w:t>: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3334024292"/>
      <w:bookmarkStart w:id="1" w:name="__Fieldmark__0_3334024292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3334024292"/>
      <w:bookmarkStart w:id="3" w:name="__Fieldmark__1_3334024292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3334024292"/>
      <w:bookmarkStart w:id="5" w:name="__Fieldmark__2_3334024292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3334024292"/>
      <w:bookmarkStart w:id="7" w:name="__Fieldmark__3_3334024292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 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1.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2. Punkt odnosi się jedynie do operacji nie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3. Punkt odnosi się jedynie do operacji 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4.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6:00Z</dcterms:created>
  <dc:creator>LGD Ziemia Gotyku</dc:creator>
  <dc:description/>
  <cp:keywords/>
  <dc:language>en-US</dc:language>
  <cp:lastModifiedBy>Magda</cp:lastModifiedBy>
  <cp:lastPrinted>2018-11-29T15:36:00Z</cp:lastPrinted>
  <dcterms:modified xsi:type="dcterms:W3CDTF">2019-06-19T13:36:00Z</dcterms:modified>
  <cp:revision>13</cp:revision>
  <dc:subject/>
  <dc:title/>
</cp:coreProperties>
</file>