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3105747902"/>
                  <w:bookmarkStart w:id="1" w:name="__Fieldmark__0_3105747902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3105747902"/>
                  <w:bookmarkStart w:id="3" w:name="__Fieldmark__1_3105747902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3105747902"/>
                  <w:bookmarkStart w:id="5" w:name="__Fieldmark__2_3105747902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3105747902"/>
                  <w:bookmarkStart w:id="7" w:name="__Fieldmark__3_3105747902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