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projektu zarejestrowanego pod znakiem sprawy …/…/…. </w:t>
        <w:br/>
        <w:t>oraz ustalenia kwoty wsparcia</w:t>
        <w:br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y projekt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uzyskał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pod względem spełnienia lokalnych kryteriów wyboru i </w:t>
      </w:r>
      <w:r>
        <w:rPr>
          <w:b/>
          <w:sz w:val="22"/>
          <w:szCs w:val="22"/>
        </w:rPr>
        <w:t>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</w:t>
      </w:r>
      <w:r>
        <w:rPr>
          <w:sz w:val="22"/>
          <w:szCs w:val="22"/>
          <w:lang w:val="pl-PL"/>
        </w:rPr>
        <w:t>projektu</w:t>
      </w:r>
      <w:r>
        <w:rPr>
          <w:sz w:val="22"/>
          <w:szCs w:val="22"/>
        </w:rPr>
        <w:t xml:space="preserve">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/ nie jest możliw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636158927"/>
      <w:bookmarkStart w:id="1" w:name="__Fieldmark__0_3636158927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636158927"/>
      <w:bookmarkStart w:id="3" w:name="__Fieldmark__1_3636158927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636158927"/>
      <w:bookmarkStart w:id="5" w:name="__Fieldmark__2_3636158927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projekt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636158927"/>
      <w:bookmarkStart w:id="7" w:name="__Fieldmark__3_3636158927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projekt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projektów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projektów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7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7:00Z</dcterms:modified>
  <cp:revision>12</cp:revision>
  <dc:subject/>
  <dc:title/>
</cp:coreProperties>
</file>