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224050144"/>
                  <w:bookmarkStart w:id="1" w:name="__Fieldmark__0_224050144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224050144"/>
                  <w:bookmarkStart w:id="3" w:name="__Fieldmark__1_224050144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224050144"/>
                  <w:bookmarkStart w:id="5" w:name="__Fieldmark__2_224050144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224050144"/>
                  <w:bookmarkStart w:id="7" w:name="__Fieldmark__3_224050144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