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969183789"/>
      <w:bookmarkStart w:id="1" w:name="__Fieldmark__0_296918378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>
          <w:rFonts w:ascii="Times New Roman" w:hAnsi="Times New Roman" w:cs="Times New Roman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969183789"/>
      <w:bookmarkStart w:id="3" w:name="__Fieldmark__1_2969183789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2969183789"/>
      <w:bookmarkStart w:id="5" w:name="__Fieldmark__2_2969183789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969183789"/>
      <w:bookmarkStart w:id="7" w:name="__Fieldmark__3_2969183789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969183789"/>
      <w:bookmarkStart w:id="9" w:name="__Fieldmark__4_2969183789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Oświadczenie jest składane pod rygorem odpowiedzialności karnej za składanie fałszywych zeznań, zgodnie z art. 233 § 1, § 2, § 6 ustawy z dnia 6 czerwca 1997 r. – Kodeks karny </w:t>
      </w:r>
      <w:r>
        <w:rPr>
          <w:rFonts w:cs="Times New Roman" w:ascii="Times New Roman" w:hAnsi="Times New Roman"/>
          <w:b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t.j. Dz. U. z 2021 r. poz. 2345, 2447</w:t>
      </w:r>
      <w:r>
        <w:rPr>
          <w:rFonts w:cs="Times New Roman" w:ascii="Times New Roman" w:hAnsi="Times New Roman"/>
          <w:b/>
          <w:i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poznałem/am się z Regulaminem Rady Partnerstwa „Lokalna Grupa Działania Bory Tucholskie” oraz oraz trybem wyłączenia członka Rady LGD z udziału w dokonywaniu oceny operacji / projektu objętego grantem;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łem/am się Procedurą wyboru operacji w ramach Strategii Rozwoju Lokalnego Kierowanego przez Społeczność "Dekel do borowiackiej grapy" dla wniosków składanych przez podmioty inne niż LGD, finansowanych z PROW </w:t>
      </w:r>
      <w:r>
        <w:rPr>
          <w:rFonts w:cs="Times New Roman" w:ascii="Times New Roman" w:hAnsi="Times New Roman"/>
          <w:color w:val="FF0000"/>
        </w:rPr>
        <w:t>lub</w:t>
      </w:r>
      <w:r>
        <w:rPr>
          <w:rFonts w:cs="Times New Roman" w:ascii="Times New Roman" w:hAnsi="Times New Roman"/>
        </w:rPr>
        <w:t xml:space="preserve"> RPO WK-P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oceniać wyłącznie wnioski o przyznanie pomocy/ dofinansowanie/ powierzenie grantu, w przypadku których nie jestem powiązany z ocenianym wnioskiem podmiotu innego niż LGD/ Grantobior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obowiązuję się do wyłączenia z oceny wniosków, w przypadku których występuje konflikt interesów lub mają miejsce okoliczności budzące wątpliwość, co do mojej bezstronnoś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PROW_1</dc:creator>
  <dc:description/>
  <cp:keywords/>
  <dc:language>en-US</dc:language>
  <cp:lastModifiedBy>Magdalena Kurpinowicz</cp:lastModifiedBy>
  <cp:lastPrinted>2017-06-07T09:29:00Z</cp:lastPrinted>
  <dcterms:modified xsi:type="dcterms:W3CDTF">2022-03-23T21:57:00Z</dcterms:modified>
  <cp:revision>4</cp:revision>
  <dc:subject/>
  <dc:title>DEKLARACJA POUFNOŚCI I BEZSTRONNOŚCI</dc:title>
</cp:coreProperties>
</file>