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ab/>
        <w:t>………………………………………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>(miejscowość i dat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Oznaczenie Grantobiorcy – 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(nazwa, adres wskazany we wniosku 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o powierzenie grantu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k sprawy LGD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ojektu objętego grantem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L.dz.: </w:t>
        <w:tab/>
        <w:t>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nowni Państwo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rzejmie informuję o pozytywnej weryfikacji projektu objętego grantem przez Partnerstwo „Lokalna Grupa Działania Bory Tucholskie”  i zapraszam na podpisanie Umowy o powierzenie grantu, w dniu ……….., w godzinach ….. - ….. do siedziby LGD, tj. Partnerstwa „Lokalna Grupa Działania Bory Tucholskie” </w:t>
      </w:r>
      <w:r>
        <w:rPr>
          <w:color w:val="FF0000"/>
          <w:sz w:val="22"/>
          <w:szCs w:val="22"/>
        </w:rPr>
        <w:t>przy ul. ………………</w:t>
      </w:r>
      <w:r>
        <w:rPr>
          <w:sz w:val="22"/>
          <w:szCs w:val="22"/>
        </w:rPr>
        <w:t xml:space="preserve"> w Tucholi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ytuacji, gdy w ww. terminie nie jest możliwe stawienie się na podpisanie Umowy, należy w terminie nie dłuższym niż 14 dni od otrzymania pisma skontaktować się z pracownikiem LGD celem ustalenia dogodnego term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moc nie zostanie przyznana w przypadku, gdy Grantobiorc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dmówi podpisania umowy o powierzenie grantu, albo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tawi się w wyznaczonym terminie na podpisanie umowy lub nie skontaktuje się </w:t>
        <w:br/>
        <w:t>z pracownikiem LGD w ciągu 14 dni od otrzymania pisma celem ustalenia dogodnego terminu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koniecznością przygotowania niezbędnych dokumentów umożliwiających podpisanie Umowy, a także w przypadku, gdy niezbędne jest wprowadzenie zmian do zawartych w Umowie danych (np. dotyczących osób do reprezentacji), uprzejmie proszę o wcześniejsze skontaktowanie się z pracownikiem LG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informuję, iż podczas zawierania Umowy zostanie podpisana </w:t>
      </w:r>
      <w:r>
        <w:rPr>
          <w:i/>
          <w:sz w:val="22"/>
          <w:szCs w:val="22"/>
        </w:rPr>
        <w:t>Deklaracja do weksla niezupełnego (in blanco</w:t>
      </w:r>
      <w:r>
        <w:rPr>
          <w:sz w:val="22"/>
          <w:szCs w:val="22"/>
        </w:rPr>
        <w:t xml:space="preserve">) oraz </w:t>
      </w:r>
      <w:r>
        <w:rPr>
          <w:i/>
          <w:sz w:val="22"/>
          <w:szCs w:val="22"/>
        </w:rPr>
        <w:t>Weksel niezupełny (in blanco)</w:t>
      </w:r>
      <w:r>
        <w:rPr>
          <w:sz w:val="22"/>
          <w:szCs w:val="22"/>
        </w:rPr>
        <w:t>, który stanowił będzie prawne zabezpieczenie wykonania zapisów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pisanie ww. Umow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owinny stawić się osoby uprawnione do reprezentacji, tj. ujawnione w aktualnym odpisie z Krajowego Rejestru Sąd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Kontakt:  nr telefonu...................................</w:t>
      </w:r>
      <w:r>
        <w:rPr>
          <w:color w:val="000000"/>
          <w:sz w:val="22"/>
          <w:szCs w:val="22"/>
        </w:rPr>
        <w:t>......., adres e-mail:………………………………………...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Z wyrazami szacunku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>(podpis upoważnionego przedstawiciela LGD)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98480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1910</wp:posOffset>
          </wp:positionH>
          <wp:positionV relativeFrom="paragraph">
            <wp:posOffset>-200025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b/>
      </w:rPr>
      <w:t>Partnerstwo Lokalna Grupa Działania Bory Tucholskie</w:t>
    </w:r>
  </w:p>
  <w:p>
    <w:pPr>
      <w:pStyle w:val="Footer"/>
      <w:rPr>
        <w:b/>
        <w:b/>
        <w:color w:val="984806"/>
      </w:rPr>
    </w:pPr>
    <w:r>
      <w:rPr>
        <w:b/>
        <w:color w:val="98480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195" cy="815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1:00Z</dcterms:created>
  <dc:creator>Monika Cichosz</dc:creator>
  <dc:description/>
  <cp:keywords/>
  <dc:language>en-US</dc:language>
  <cp:lastModifiedBy>Magdalena Kurpinowicz</cp:lastModifiedBy>
  <cp:lastPrinted>2015-11-23T15:14:00Z</cp:lastPrinted>
  <dcterms:modified xsi:type="dcterms:W3CDTF">2021-10-16T15:43:00Z</dcterms:modified>
  <cp:revision>17</cp:revision>
  <dc:subject/>
  <dc:title> </dc:title>
</cp:coreProperties>
</file>