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twierdzenia Listy projektów wybra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</w:t>
      </w:r>
      <w:r>
        <w:rPr>
          <w:rFonts w:eastAsia="Courier New"/>
          <w:color w:val="FF0000"/>
          <w:sz w:val="22"/>
          <w:szCs w:val="22"/>
        </w:rPr>
        <w:t>Dz.U. 2019 poz. 1167</w:t>
      </w:r>
      <w:r>
        <w:rPr>
          <w:rFonts w:eastAsia="Courier New"/>
        </w:rPr>
        <w:t>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</w:t>
      </w:r>
      <w:r>
        <w:rPr>
          <w:i/>
          <w:sz w:val="22"/>
          <w:szCs w:val="22"/>
        </w:rPr>
        <w:t>wybranych</w:t>
      </w:r>
      <w:r>
        <w:rPr>
          <w:sz w:val="22"/>
          <w:szCs w:val="22"/>
        </w:rPr>
        <w:t>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rojektów wybranych zgodnie z ilością punktów uzyskanych w ramach oceny wg lokalnych kryteriów wyboru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9700260" cy="3942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2126"/>
                              <w:gridCol w:w="2835"/>
                              <w:gridCol w:w="1276"/>
                              <w:gridCol w:w="992"/>
                              <w:gridCol w:w="992"/>
                              <w:gridCol w:w="1276"/>
                              <w:gridCol w:w="1276"/>
                              <w:gridCol w:w="1134"/>
                              <w:gridCol w:w="1134"/>
                            </w:tblGrid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Nazwa grantobiorc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 xml:space="preserve">Tytuł projekt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objętego gran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Liczba otrzymanych punktów za spełnianie kryteriów wybor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 xml:space="preserve">Projekt osiągną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minimum punktow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Ostateczna wartość całkow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projek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Wnioskowana kwota wsparcia (grantu) - zł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Ustalona kwota wsparcia (grantu) - zł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Grant mieści się w limicie alokacji w ramach ogłoszonego naboru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310.4pt;mso-wrap-distance-left:7.05pt;mso-wrap-distance-right:7.05pt;mso-wrap-distance-top:0pt;mso-wrap-distance-bottom:0pt;margin-top:1.45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701"/>
                        <w:gridCol w:w="2126"/>
                        <w:gridCol w:w="2835"/>
                        <w:gridCol w:w="1276"/>
                        <w:gridCol w:w="992"/>
                        <w:gridCol w:w="992"/>
                        <w:gridCol w:w="1276"/>
                        <w:gridCol w:w="1276"/>
                        <w:gridCol w:w="1134"/>
                        <w:gridCol w:w="1134"/>
                      </w:tblGrid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Nazwa grantobiorc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Tytuł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objętego grant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Zgodność z LSR</w:t>
                            </w:r>
                            <w:r>
                              <w:rPr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Liczba otrzymanych punktów za spełnianie kryteriów wybor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Projekt osiągną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minimum punktowe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Ostateczna wartość całkow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projek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Wnioskowana kwota wsparcia (grantu) - zł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Ustalona kwota wsparcia (grantu) - zł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Grant mieści się w limicie alokacji w ramach ogłoszonego naboru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zypisy: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284" w:right="284" w:gutter="0" w:header="425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Wpisać: „TAK” lub „NIE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02360</wp:posOffset>
          </wp:positionH>
          <wp:positionV relativeFrom="paragraph">
            <wp:posOffset>-52705</wp:posOffset>
          </wp:positionV>
          <wp:extent cx="621030" cy="593090"/>
          <wp:effectExtent l="0" t="0" r="0" b="0"/>
          <wp:wrapSquare wrapText="bothSides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4151630" cy="5918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15163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3:00Z</dcterms:created>
  <dc:creator>LGD Ziemia Gotyku</dc:creator>
  <dc:description/>
  <cp:keywords/>
  <dc:language>en-US</dc:language>
  <cp:lastModifiedBy>Magdalena Kurpinowicz</cp:lastModifiedBy>
  <cp:lastPrinted>2015-12-22T17:13:00Z</cp:lastPrinted>
  <dcterms:modified xsi:type="dcterms:W3CDTF">2021-10-16T15:37:00Z</dcterms:modified>
  <cp:revision>37</cp:revision>
  <dc:subject/>
  <dc:title/>
</cp:coreProperties>
</file>