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42"/>
        <w:gridCol w:w="283"/>
        <w:gridCol w:w="2410"/>
        <w:gridCol w:w="1985"/>
        <w:gridCol w:w="1417"/>
        <w:gridCol w:w="1277"/>
      </w:tblGrid>
      <w:tr>
        <w:trPr>
          <w:trHeight w:val="127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stwo "Lokalna Grupa Działania Bory Tucholskie"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GRANTOBIOR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 OBJĘTEGO GRANT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Decyzyjnej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,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612873506"/>
            <w:bookmarkStart w:id="1" w:name="__Fieldmark__0_61287350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Z LS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został złożony w miejscu i w terminie wskazanym w ogłoszeniu naboru wniosków o powierzenie grant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612873506"/>
            <w:bookmarkStart w:id="3" w:name="__Fieldmark__1_612873506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612873506"/>
            <w:bookmarkStart w:id="5" w:name="__Fieldmark__2_612873506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projekt objęty grantem jest zgodny z zakresem tematycznym, formą wsparcia i warunkami udzielenia wsparcia wskazanymi z ogłoszeniu naboru wniosków o powierzenie grantów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612873506"/>
            <w:bookmarkStart w:id="7" w:name="__Fieldmark__3_612873506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612873506"/>
            <w:bookmarkStart w:id="9" w:name="__Fieldmark__4_612873506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wymienionymi w PROW 2014-2020, a jego realizacja pozwoli na osiągnięcie zamierzonych celów (w tym planowanych efektów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612873506"/>
            <w:bookmarkStart w:id="11" w:name="__Fieldmark__5_612873506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612873506"/>
            <w:bookmarkStart w:id="13" w:name="__Fieldmark__6_612873506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ogólnymi i szczegółowymi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612873506"/>
            <w:bookmarkStart w:id="15" w:name="__Fieldmark__7_612873506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612873506"/>
            <w:bookmarkStart w:id="17" w:name="__Fieldmark__8_612873506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Głosuję za uznaniem projektu objętego grantem za: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ZGODNY z LSR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niezgodności operacji z LSR:</w:t>
            </w:r>
          </w:p>
        </w:tc>
      </w:tr>
      <w:tr>
        <w:trPr>
          <w:trHeight w:val="1395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Decyzyj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Decyzyjną LGD opisaną w dokumencie: „Procedury wyboru i oceny grantobiorców wraz z opisem sposobu rozliczania grantów, monitoringu i kontroli stosowana przez Partnerstwo LGD Bory Tucholskie w ramach Strategii Rozwoju Lokalnego Kierowanego przez Społeczność „Dekel do borowiackiej grapy" w ramach projektów grantowych ze środków PROW na lata 2014-202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Decyzyjnej</w:t>
      </w:r>
      <w:r>
        <w:rPr>
          <w:rFonts w:cs="Times New Roman" w:ascii="Times New Roman" w:hAnsi="Times New Roman"/>
        </w:rPr>
        <w:t xml:space="preserve">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 xml:space="preserve">Decyzyjnej </w:t>
      </w:r>
      <w:r>
        <w:rPr>
          <w:rFonts w:cs="Times New Roman" w:ascii="Times New Roman" w:hAnsi="Times New Roman"/>
        </w:rPr>
        <w:t xml:space="preserve">LGD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 xml:space="preserve"> (lub Opiekuna procesu/członka Zarządu LGD)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ytuacji gdy wszyscy członkowie Rady biorący udział w ocenie danego wniosku podejmują taką samą decyzję dotyczącą zgodności z LSR (wniosek zgodny lub niezgodny z LSR)  dopuszcza się sporządzenie jednej zbiorczej Karty oceny zgodności z LSR, którą podpisują wszyscy członkowie Rady biorący udział w ocenie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  <w:t>Wzór Karty oceny zgodności z LS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9:00Z</dcterms:created>
  <dc:creator>PROW_1</dc:creator>
  <dc:description/>
  <cp:keywords/>
  <dc:language>en-US</dc:language>
  <cp:lastModifiedBy>Magda</cp:lastModifiedBy>
  <dcterms:modified xsi:type="dcterms:W3CDTF">2019-12-17T13:59:00Z</dcterms:modified>
  <cp:revision>19</cp:revision>
  <dc:subject/>
  <dc:title>(pieczęć LGD)</dc:title>
</cp:coreProperties>
</file>