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YB WYŁĄCZENIA CZŁONKA RADY Z UDZIAŁU W DOKONYWANIU OCENY PROJEKTU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lang w:val="en-US" w:eastAsia="en-US"/>
        </w:rPr>
      </w:pPr>
      <w:r>
        <w:rPr>
          <w:rFonts w:cs="Arial Narrow" w:ascii="Arial Narrow" w:hAnsi="Arial Narrow"/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943600" cy="8147050"/>
                <wp:effectExtent l="0" t="0" r="0" b="0"/>
                <wp:docPr id="1" name="Kanw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147160"/>
                          <a:chOff x="0" y="0"/>
                          <a:chExt cx="5943600" cy="814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1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3360" y="712440"/>
                            <a:ext cx="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35640"/>
                            <a:ext cx="2481480" cy="67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 xml:space="preserve">Podpisanie deklaracji poufności i bezstronności przez członków Rady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0600" y="2501280"/>
                            <a:ext cx="72360" cy="101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938600"/>
                            <a:ext cx="247644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istnienie konfliktu interesów lub okoliczności budzących wątpliwość co do bezstronności członka R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561120"/>
                            <a:ext cx="1599480" cy="1868040"/>
                          </a:xfrm>
                          <a:custGeom>
                            <a:avLst/>
                            <a:gdLst>
                              <a:gd name="textAreaLeft" fmla="*/ 44280 w 906840"/>
                              <a:gd name="textAreaRight" fmla="*/ 862560 w 906840"/>
                              <a:gd name="textAreaTop" fmla="*/ 44280 h 1059120"/>
                              <a:gd name="textAreaBottom" fmla="*/ 101484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26"/>
                                </a:lnTo>
                                <a:arcTo wR="3600" hR="3600" stAng="10800000" swAng="-5400000"/>
                                <a:lnTo>
                                  <a:pt x="18000" y="252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obligatoryj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godnie z oświadczeniem w Deklaracji poufności i bezstronnośc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570480"/>
                            <a:ext cx="1632600" cy="1847160"/>
                          </a:xfrm>
                          <a:custGeom>
                            <a:avLst/>
                            <a:gdLst>
                              <a:gd name="textAreaLeft" fmla="*/ 45000 w 925560"/>
                              <a:gd name="textAreaRight" fmla="*/ 880560 w 925560"/>
                              <a:gd name="textAreaTop" fmla="*/ 45000 h 1047240"/>
                              <a:gd name="textAreaBottom" fmla="*/ 1002240 h 10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839"/>
                                </a:lnTo>
                                <a:arcTo wR="3600" hR="3600" stAng="10800000" swAng="-5400000"/>
                                <a:lnTo>
                                  <a:pt x="18000" y="2443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danego członka Rady na drodze głosowania pozostałych członków Rad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 xml:space="preserve"> (jeżeli sam członek się nie wykluczył a istnieje prawdopodobieństwo wystąpienia konfliktu interesów lub jeżeli nie są zachowane parytety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1920" y="2531880"/>
                            <a:ext cx="205164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9280" y="2548080"/>
                            <a:ext cx="101808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50128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3570480"/>
                            <a:ext cx="1599480" cy="1847160"/>
                          </a:xfrm>
                          <a:custGeom>
                            <a:avLst/>
                            <a:gdLst>
                              <a:gd name="textAreaLeft" fmla="*/ 44280 w 906840"/>
                              <a:gd name="textAreaRight" fmla="*/ 862560 w 906840"/>
                              <a:gd name="textAreaTop" fmla="*/ 44280 h 1047240"/>
                              <a:gd name="textAreaBottom" fmla="*/ 1002960 h 10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3"/>
                                </a:lnTo>
                                <a:arcTo wR="3600" hR="3600" stAng="10800000" swAng="-5400000"/>
                                <a:lnTo>
                                  <a:pt x="18000" y="249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na wniosek własny (w przypadku zaistnienia przesłanek innych niż wskazane w Deklaracji poufności i bezstronności oraz Rejestrze Interesów Członkó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06480" y="619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7400" y="618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3040" y="618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7085160"/>
                            <a:ext cx="1971720" cy="93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pisanie wszystkich wykluczeń i ich powodów w Protokole z posiedzenia Rady – zapis wykluczeń w odniesieniu do poszczególnych projektó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1083960"/>
                            <a:ext cx="2427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eryfikacja powiązań członków Rady z ocenianym projektem zgodnie z Rejestrem Interesów Członków Rad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4400" y="6237720"/>
                            <a:ext cx="1595160" cy="54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 xml:space="preserve">Wykluczenie członka Rad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 oceny danego projekt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956600"/>
                            <a:ext cx="2381760" cy="54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Brak powiązania członka Rady z ocenianym projekte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4840" y="173592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73592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68245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769840"/>
                            <a:ext cx="1595160" cy="54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cena projektu przez członka Rad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0" style="position:absolute;margin-left:0pt;margin-top:0pt;width:468pt;height:641.5pt" coordorigin="0,0" coordsize="9360,12830">
                <v:rect id="shape_0" stroked="f" o:allowincell="f" style="position:absolute;left:0;top:0;width:9359;height:12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52,1122" to="4352,1706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5" fillcolor="white" stroked="t" o:allowincell="f" style="position:absolute;left:2419;top:56;width:3907;height:10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 xml:space="preserve">Podpisanie deklaracji poufności i bezstronności przez członków Rad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985,3939" to="8098,5530" ID="Line 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7" fillcolor="white" stroked="t" o:allowincell="f" style="position:absolute;left:5174;top:3053;width:3899;height:8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istnienie konfliktu interesów lub okoliczności budzących wątpliwość co do bezstronności członka Rad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720;top:5608;width:251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obligatoryj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godnie z oświadczeniem w Deklaracji poufności i bezstron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6660;top:5623;width:2570;height:29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danego członka Rady na drodze głosowania pozostałych członków Rad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 xml:space="preserve"> (jeżeli sam członek się nie wykluczył a istnieje prawdopodobieństwo wystąpienia konfliktu interesów lub jeżeli nie są zachowane parytet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74,3987" to="6304,5621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4013" to="6845,5529" ID="Line 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5,3939" to="2505,4361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9" fillcolor="white" stroked="t" o:allowincell="f" style="position:absolute;left:3787;top:5623;width:2518;height:29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na wniosek własny (w przypadku zaistnienia przesłanek innych niż wskazane w Deklaracji poufności i bezstronności oraz Rejestrze Interesów Członk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Łącznik prosty ze strzałką 15" stroked="t" o:allowincell="f" style="position:absolute;left:4262;top:9757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Łącznik prosty ze strzałką 16" stroked="t" o:allowincell="f" style="position:absolute;left:4941;top:9745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Łącznik prosty ze strzałką 17" stroked="t" o:allowincell="f" style="position:absolute;left:5564;top:9745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AutoShape 9" fillcolor="white" stroked="t" o:allowincell="f" style="position:absolute;left:3239;top:11158;width:3104;height:14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pisanie wszystkich wykluczeń i ich powodów w Protokole z posiedzenia Rady – zapis wykluczeń w odniesieniu do poszczególnych projekt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2505;top:1707;width:3822;height:10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eryfikacja powiązań członków Rady z ocenianym projektem zgodnie z Rejestrem Interesów Członków Ra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3566;top:9823;width:2511;height:8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 xml:space="preserve">Wykluczenie członka Rad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 oceny danego projek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602;top:3081;width:3750;height:8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Brak powiązania członka Rady z ocenianym projek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850,2734" to="5850,307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3,2734" to="2973,307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10747" to="4837,11157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8" fillcolor="white" stroked="t" o:allowincell="f" style="position:absolute;left:727;top:4362;width:2511;height:8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cena projektu przez członka Rad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8480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22555</wp:posOffset>
          </wp:positionH>
          <wp:positionV relativeFrom="paragraph">
            <wp:posOffset>-15875</wp:posOffset>
          </wp:positionV>
          <wp:extent cx="525145" cy="5022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984806"/>
      </w:rPr>
      <w:t>Partnerstwo Lokalna Grupa Działania Bory Tucholski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588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2:46:00Z</dcterms:created>
  <dc:creator>Katarzyna Walusiak</dc:creator>
  <dc:description/>
  <cp:keywords/>
  <dc:language>en-US</dc:language>
  <cp:lastModifiedBy>user</cp:lastModifiedBy>
  <dcterms:modified xsi:type="dcterms:W3CDTF">2018-11-20T15:14:00Z</dcterms:modified>
  <cp:revision>7</cp:revision>
  <dc:subject/>
  <dc:title/>
</cp:coreProperties>
</file>