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1116017596"/>
                  <w:bookmarkStart w:id="1" w:name="__Fieldmark__0_1116017596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1116017596"/>
                  <w:bookmarkStart w:id="3" w:name="__Fieldmark__1_1116017596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1116017596"/>
                  <w:bookmarkStart w:id="5" w:name="__Fieldmark__2_1116017596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1116017596"/>
                  <w:bookmarkStart w:id="7" w:name="__Fieldmark__3_1116017596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