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880011580"/>
      <w:bookmarkStart w:id="1" w:name="__Fieldmark__0_288001158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880011580"/>
      <w:bookmarkStart w:id="3" w:name="__Fieldmark__1_2880011580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2880011580"/>
      <w:bookmarkStart w:id="5" w:name="__Fieldmark__2_2880011580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880011580"/>
      <w:bookmarkStart w:id="7" w:name="__Fieldmark__3_2880011580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880011580"/>
      <w:bookmarkStart w:id="9" w:name="__Fieldmark__4_2880011580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Procedurą wyboru operacji w ramach Strategii Rozwoju Lokalnego Kierowanego przez Społeczność "Dekel do borowiackiej grapy" dla wniosków składanych przez podmioty inne niż LGD, finansowanych z PROW oraz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</cp:lastModifiedBy>
  <cp:lastPrinted>2017-06-07T09:29:00Z</cp:lastPrinted>
  <dcterms:modified xsi:type="dcterms:W3CDTF">2019-07-01T08:41:00Z</dcterms:modified>
  <cp:revision>3</cp:revision>
  <dc:subject/>
  <dc:title>DEKLARACJA POUFNOŚCI I BEZSTRONNOŚCI</dc:title>
</cp:coreProperties>
</file>