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4116132656"/>
      <w:bookmarkStart w:id="1" w:name="__Fieldmark__0_4116132656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4116132656"/>
      <w:bookmarkStart w:id="3" w:name="__Fieldmark__1_4116132656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4116132656"/>
      <w:bookmarkStart w:id="5" w:name="__Fieldmark__2_4116132656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4116132656"/>
      <w:bookmarkStart w:id="7" w:name="__Fieldmark__3_4116132656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z PROW oraz RPO WK-P </w:t>
      </w:r>
      <w:r>
        <w:rPr>
          <w:rFonts w:cs="Times New Roman" w:ascii="Times New Roman" w:hAnsi="Times New Roman"/>
          <w:sz w:val="20"/>
          <w:szCs w:val="20"/>
        </w:rPr>
        <w:t xml:space="preserve"> 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04-19T10:28:00Z</dcterms:modified>
  <cp:revision>7</cp:revision>
  <dc:subject/>
  <dc:title>DEKLARACJA POUFNOŚCI I BEZSTRONNOŚCI</dc:title>
</cp:coreProperties>
</file>