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sz w:val="22"/>
          <w:szCs w:val="22"/>
        </w:rPr>
        <w:tab/>
        <w:t>……………………………………….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  <w:r>
        <w:rPr>
          <w:i/>
          <w:sz w:val="20"/>
          <w:szCs w:val="22"/>
        </w:rPr>
        <w:t>(miejscowość i data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jc w:val="right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 xml:space="preserve">Oznaczenie Grantobiorcy – </w:t>
      </w:r>
    </w:p>
    <w:p>
      <w:pPr>
        <w:pStyle w:val="Normal"/>
        <w:jc w:val="right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 xml:space="preserve">(nazwa, adres wskazany we wniosku </w:t>
      </w:r>
    </w:p>
    <w:p>
      <w:pPr>
        <w:pStyle w:val="Normal"/>
        <w:jc w:val="right"/>
        <w:rPr>
          <w:i/>
          <w:i/>
          <w:sz w:val="20"/>
          <w:szCs w:val="22"/>
        </w:rPr>
      </w:pPr>
      <w:r>
        <w:rPr>
          <w:i/>
          <w:sz w:val="20"/>
          <w:szCs w:val="22"/>
        </w:rPr>
        <w:t>o powierzenie grantu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Znak sprawy LGD: </w:t>
        <w:tab/>
        <w:t>…………………………..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Tytuł projektu objętego grantem: </w:t>
        <w:tab/>
        <w:t>…………………………..</w:t>
      </w:r>
    </w:p>
    <w:p>
      <w:pPr>
        <w:pStyle w:val="Normal"/>
        <w:tabs>
          <w:tab w:val="clear" w:pos="708"/>
          <w:tab w:val="left" w:pos="340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L.dz.: </w:t>
        <w:tab/>
        <w:t>…………………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Szanowni Państwo,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przejmie informuję o pozytywnej weryfikacji projektu objętego grantem przez Partnerstwo „Lokalna Grupa Działania Bory Tucholskie”  i zapraszam na podpisanie Umowy o powierzenie grantu, w dniu ……….., w godzinach ….. - ….. do siedziby LGD, tj. Partnerstwa „Lokalna Grupa Działania Bory Tucholskie” przy ul. Murowej 8 w Tuchol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sytuacji, gdy w ww. terminie nie jest możliwe stawienie się na podpisanie Umowy, należy w terminie nie dłuższym niż 14 dni od otrzymania pisma skontaktować się z pracownikiem LGD celem ustalenia dogodnego termin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Pomoc nie zostanie przyznana w przypadku, gdy Grantobiorc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odmówi podpisania umowy o powierzenie grantu, albo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e stawi się w wyznaczonym terminie na podpisanie umowy lub nie skontaktuje się </w:t>
        <w:br/>
        <w:t>z pracownikiem LGD w ciągu 14 dni od otrzymania pisma celem ustalenia dogodnego terminu.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związku z koniecznością przygotowania niezbędnych dokumentów umożliwiających podpisanie Umowy, a także w przypadku, gdy niezbędne jest wprowadzenie zmian do zawartych w Umowie danych (np. dotyczących osób do reprezentacji), uprzejmie proszę o wcześniejsze skontaktowanie się z pracownikiem LGD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Jednocześnie informuję, iż podczas zawierania Umowy zostanie podpisana </w:t>
      </w:r>
      <w:r>
        <w:rPr>
          <w:i/>
          <w:sz w:val="22"/>
          <w:szCs w:val="22"/>
        </w:rPr>
        <w:t>Deklaracja do weksla niezupełnego (in blanco</w:t>
      </w:r>
      <w:r>
        <w:rPr>
          <w:sz w:val="22"/>
          <w:szCs w:val="22"/>
        </w:rPr>
        <w:t xml:space="preserve">) oraz </w:t>
      </w:r>
      <w:r>
        <w:rPr>
          <w:i/>
          <w:sz w:val="22"/>
          <w:szCs w:val="22"/>
        </w:rPr>
        <w:t>Weksel niezupełny (in blanco)</w:t>
      </w:r>
      <w:r>
        <w:rPr>
          <w:sz w:val="22"/>
          <w:szCs w:val="22"/>
        </w:rPr>
        <w:t>, który stanowił będzie prawne zabezpieczenie wykonania zapisów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podpisanie ww. Umowy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powinny stawić się osoby uprawnione do reprezentacji, tj. ujawnione w aktualnym odpisie z Krajowego Rejestru Sądow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Kontakt:  nr telefonu...................................</w:t>
      </w:r>
      <w:r>
        <w:rPr>
          <w:color w:val="000000"/>
          <w:sz w:val="22"/>
          <w:szCs w:val="22"/>
        </w:rPr>
        <w:t>......., adres e-mail:………………………………………... 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/>
      </w:pPr>
      <w:r>
        <w:rPr>
          <w:color w:val="000000"/>
          <w:sz w:val="22"/>
          <w:szCs w:val="22"/>
        </w:rPr>
        <w:tab/>
      </w:r>
      <w:r>
        <w:rPr>
          <w:i/>
          <w:color w:val="000000"/>
          <w:sz w:val="22"/>
          <w:szCs w:val="22"/>
        </w:rPr>
        <w:t>Z wyrazami szacunku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>……………………………………………</w:t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  <w:tab/>
        <w:t>(podpis upoważnionego przedstawiciela LGD)</w:t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340" w:top="1418" w:footer="28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color w:val="984806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1910</wp:posOffset>
          </wp:positionH>
          <wp:positionV relativeFrom="paragraph">
            <wp:posOffset>-200025</wp:posOffset>
          </wp:positionV>
          <wp:extent cx="621030" cy="59309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21030" cy="593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</w:t>
    </w:r>
    <w:r>
      <w:rPr>
        <w:b/>
      </w:rPr>
      <w:t>Partnerstwo Lokalna Grupa Działania Bory Tucholskie</w:t>
    </w:r>
  </w:p>
  <w:p>
    <w:pPr>
      <w:pStyle w:val="Footer"/>
      <w:rPr>
        <w:b/>
        <w:b/>
        <w:color w:val="984806"/>
      </w:rPr>
    </w:pPr>
    <w:r>
      <w:rPr>
        <w:b/>
        <w:color w:val="98480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1195" cy="8159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1195" cy="815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3:11:00Z</dcterms:created>
  <dc:creator>Monika Cichosz</dc:creator>
  <dc:description/>
  <cp:keywords/>
  <dc:language>en-US</dc:language>
  <cp:lastModifiedBy>Kurpinowicz</cp:lastModifiedBy>
  <cp:lastPrinted>2015-11-23T15:14:00Z</cp:lastPrinted>
  <dcterms:modified xsi:type="dcterms:W3CDTF">2018-10-07T18:44:00Z</dcterms:modified>
  <cp:revision>16</cp:revision>
  <dc:subject/>
  <dc:title> </dc:title>
</cp:coreProperties>
</file>